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36"/>
          <w:szCs w:val="36"/>
        </w:rPr>
        <w:t>Про рыбо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bookmarkStart w:id="0" w:name="Biolife"/>
      <w:bookmarkEnd w:id="0"/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bookmarkStart w:id="1" w:name="Biolife_SQL"/>
      <w:bookmarkEnd w:id="1"/>
      <w:r>
        <w:rPr>
          <w:rFonts w:eastAsia="Times New Roman" w:cs="Times New Roman" w:ascii="Times New Roman" w:hAnsi="Times New Roman"/>
          <w:lang w:val="en-US"/>
        </w:rPr>
        <w:t>SELECT * FROM Biolife where Biolife."Species No" &lt;= 90030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2" w:name="Biolife_SQL"/>
      <w:bookmarkStart w:id="3" w:name="Biolife_SQL"/>
      <w:bookmarkEnd w:id="3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Общая инфа о рыбк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bookmarkStart w:id="4" w:name="Biolife_Notes"/>
      <w:bookmarkEnd w:id="4"/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ot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bookmarkStart w:id="5" w:name="Biolife_Notes"/>
      <w:bookmarkStart w:id="6" w:name="Biolife_Notes"/>
      <w:bookmarkEnd w:id="6"/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артинка рыбки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bookmarkStart w:id="7" w:name="Biolife_Graphic"/>
      <w:bookmarkEnd w:id="7"/>
      <w:r>
        <w:rPr>
          <w:rFonts w:eastAsia="Times New Roman" w:cs="Times New Roman" w:ascii="Times New Roman" w:hAnsi="Times New Roman"/>
          <w:lang w:val="en-US"/>
        </w:rPr>
        <w:t>Graphic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8" w:name="Biolife_Graphic"/>
      <w:bookmarkStart w:id="9" w:name="Biolife_Graphic"/>
      <w:bookmarkEnd w:id="9"/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w:bookmarkStart w:id="10" w:name="Biolife"/>
      <w:bookmarkStart w:id="11" w:name="Biolife"/>
      <w:bookmarkEnd w:id="1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9T00:14:00Z</dcterms:created>
  <dc:creator>Vladimir</dc:creator>
  <dc:description/>
  <dc:language>en-US</dc:language>
  <cp:lastModifiedBy>Vladimir</cp:lastModifiedBy>
  <dcterms:modified xsi:type="dcterms:W3CDTF">1997-12-09T18:02:00Z</dcterms:modified>
  <cp:revision>4</cp:revision>
  <dc:subject/>
  <dc:title> </dc:title>
</cp:coreProperties>
</file>