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702868845"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419243621"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987814357"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1874479500"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1720643449"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1884757767"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1783589453"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1484143279"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1749070484"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1680771828"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1414601087"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1322055714"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1846124503"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878504272"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1014254067"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106570850"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1135845727"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179854309"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