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373299817"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2998849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57880823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84738769"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45619457"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607686866"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417738440"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32360758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34846658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26310474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1593295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372376129"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621157672"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483280046"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