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b/>
          <w:b/>
          <w:bCs/>
          <w:color w:val="0000FF"/>
          <w:sz w:val="56"/>
          <w:szCs w:val="5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56"/>
          <w:szCs w:val="56"/>
          <w:u w:val="single"/>
        </w:rPr>
        <w:tab/>
        <w:tab/>
        <w:tab/>
        <w:tab/>
        <w:t>DayOfTips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b/>
          <w:b/>
          <w:bCs/>
          <w:color w:val="0000FF"/>
          <w:sz w:val="56"/>
          <w:szCs w:val="5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56"/>
          <w:szCs w:val="56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MPONENT DESIGN IN DELPHI 2.0 C/S, FOR ONLY DELPHI 2.0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LEASE 1.00 - 08/24/97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>COPYRIGHT © 1997 FREDERICO TORMINN - BRAZ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t's first release of the component DAYOFTIPS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s very single and very easy to us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o record information in Register of the Windows 95 automatically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4950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4.95pt;height:51.2pt" filled="f" o:ole="">
            <v:imagedata r:id="rId3" o:title=""/>
          </v:shape>
          <o:OLEObject Type="Embed" ProgID="" ShapeID="ole_rId2" DrawAspect="Content" ObjectID="_244236536" r:id="rId2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ge headers(four) during executio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For headers to function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Write first caracter in TipsList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#' for header1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$' for header2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*' for header3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=' for header4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xemple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6540" w:dyaOrig="18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3.7pt;height:89.75pt" filled="f" o:ole="">
            <v:imagedata r:id="rId5" o:title=""/>
          </v:shape>
          <o:OLEObject Type="Embed" ProgID="" ShapeID="ole_rId4" DrawAspect="Content" ObjectID="_1097109137" r:id="rId4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der the tips is randomic, no sequenc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hange bitbtn's caption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xt and Clos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Headers caption'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5265" w:dyaOrig="11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0.6pt;height:58.6pt" filled="f" o:ole="">
            <v:imagedata r:id="rId7" o:title=""/>
          </v:shape>
          <o:OLEObject Type="Embed" ProgID="" ShapeID="ole_rId6" DrawAspect="Content" ObjectID="_161520019" r:id="rId6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ve to register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ShowAtStartup: boolea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true, DayOfTips save automatically in register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4950" w:dyaOrig="10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4.95pt;height:51.2pt" filled="f" o:ole="">
            <v:imagedata r:id="rId9" o:title=""/>
          </v:shape>
          <o:OLEObject Type="Embed" ProgID="" ShapeID="ole_rId8" DrawAspect="Content" ObjectID="_191006800" r:id="rId8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ShowAtStartupCaption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5190" w:dyaOrig="4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6.9pt;height:22.25pt" filled="f" o:ole="">
            <v:imagedata r:id="rId11" o:title=""/>
          </v:shape>
          <o:OLEObject Type="Embed" ProgID="" ShapeID="ole_rId10" DrawAspect="Content" ObjectID="_491904825" r:id="rId10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rite one single code on Event 'Activate' of the mainform, to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inform the program if have show DayOfTips or not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procedure </w:t>
      </w:r>
      <w:r>
        <w:rPr>
          <w:rFonts w:eastAsia="Times New Roman" w:cs="Times New Roman" w:ascii="Times New Roman" w:hAnsi="Times New Roman"/>
        </w:rPr>
        <w:t>TForm1.FormActivate(Sender: TObject);</w:t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 xml:space="preserve">if  </w:t>
      </w:r>
      <w:r>
        <w:rPr>
          <w:rFonts w:eastAsia="Times New Roman" w:cs="Times New Roman" w:ascii="Times New Roman" w:hAnsi="Times New Roman"/>
        </w:rPr>
        <w:t xml:space="preserve">SearchRegister </w:t>
      </w:r>
      <w:r>
        <w:rPr>
          <w:rFonts w:eastAsia="Times New Roman" w:cs="Times New Roman" w:ascii="Times New Roman" w:hAnsi="Times New Roman"/>
          <w:b/>
          <w:bCs/>
        </w:rPr>
        <w:t xml:space="preserve">then </w:t>
      </w:r>
      <w:r>
        <w:rPr>
          <w:rFonts w:eastAsia="Times New Roman" w:cs="Times New Roman" w:ascii="Times New Roman" w:hAnsi="Times New Roman"/>
        </w:rPr>
        <w:t>//simple function to read registe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ab/>
        <w:t xml:space="preserve">  BtnExecuteClick(Sender);//Execute DayOfTips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function</w:t>
      </w:r>
      <w:r>
        <w:rPr>
          <w:rFonts w:eastAsia="Times New Roman" w:cs="Times New Roman" w:ascii="Times New Roman" w:hAnsi="Times New Roman"/>
        </w:rPr>
        <w:t xml:space="preserve"> TForm1.SearchRegister : Boolean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ab/>
        <w:t>va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Regist: TRegistry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</w:rPr>
        <w:t>tr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:= TRegistry.Creat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.RootKey:= HKEY_CURRENT_USER;//RootKey default of component DayOf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.OpenKey('Software\DayOfTips', False);//Key in this exempl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if </w:t>
      </w:r>
      <w:r>
        <w:rPr>
          <w:rFonts w:eastAsia="Times New Roman" w:cs="Times New Roman" w:ascii="Times New Roman" w:hAnsi="Times New Roman"/>
        </w:rPr>
        <w:t xml:space="preserve">Regist.ValueExists('ShowStartup') </w:t>
      </w:r>
      <w:r>
        <w:rPr>
          <w:rFonts w:eastAsia="Times New Roman" w:cs="Times New Roman" w:ascii="Times New Roman" w:hAnsi="Times New Roman"/>
          <w:b/>
          <w:bCs/>
        </w:rPr>
        <w:t>then</w:t>
      </w:r>
      <w:r>
        <w:rPr>
          <w:rFonts w:eastAsia="Times New Roman" w:cs="Times New Roman" w:ascii="Times New Roman" w:hAnsi="Times New Roman"/>
        </w:rPr>
        <w:t xml:space="preserve"> //value default of componen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sult:= Regist.ReadBool('ShowStartup')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>els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sult:= fals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finall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gist.Fre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Metod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o call DayOfTips: function Execute: boolean =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 xml:space="preserve">Procedure </w:t>
      </w:r>
      <w:r>
        <w:rPr>
          <w:rFonts w:eastAsia="Times New Roman" w:cs="Times New Roman" w:ascii="Times New Roman" w:hAnsi="Times New Roman"/>
        </w:rPr>
        <w:t>TForm1.BtnCallDOT(Sender: TObject);</w:t>
        <w:tab/>
        <w:tab/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DayOfTips1.Execut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ode exemple in file zip= DemoDOT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Fil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>Principal file = Dayot10.zip</w:t>
        <w:tab/>
        <w:t>=&gt; file to download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emoDOT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OTComp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Readme.tx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Inform.doc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>Subfiles       = DemoDOT.zip</w:t>
        <w:tab/>
        <w:t>=&gt; single exempl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p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Main.pa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Main.df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r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OTTips.reg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 xml:space="preserve">       = DOTComp.zip</w:t>
        <w:tab/>
        <w:t>=&gt; component fil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c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Form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FormDayOfTips.dfm</w:t>
        <w:tab/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Instalatio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Copy to directory Lib of the Delphi 2 this file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ayOfTips.dc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Form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FormDayOfTips.df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In Delphi, select Component, Install, Add, Brows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Select type files = Unit file (*.dcu)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Select</w:t>
      </w:r>
      <w:r>
        <w:rPr>
          <w:rFonts w:eastAsia="Times New Roman" w:cs="Times New Roman" w:ascii="Times New Roman" w:hAnsi="Times New Roman"/>
          <w:b/>
          <w:bCs/>
          <w:color w:val="0000FF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</w:rPr>
        <w:t>DayOfTips.dcu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elphi now, compile the component in folder FT, in Component palette.</w:t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FF00FF"/>
        </w:rPr>
        <w:tab/>
        <w:t>Open program exemple to see DayOfTips in action, and your possibiti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ab/>
        <w:t>COMPONEN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ab/>
        <w:t>PROPERTIE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About...................Message about component - no effect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ackColorTips...........Color to background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tnCloseCaption.........Caption for bitbtn 'Close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tnNextCaption..........Caption for bitbtn 'Next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Caption.................Caption for DayOf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1.................Caption for header1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2.................Caption for header2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3.................Caption for header3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4.................Caption for header4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Name....................Name of the component in projec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aveRegisterKey.........Key to save information of 'ShowAtStartup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aveShowAtStatup........Save or not in registe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howAtStartupCaption....Caption for checkbox 'Show this tips in next.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Tag.....................Tag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TipsList................The tips (TStringlist)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</w:rPr>
        <w:t>For more informations, see file Inform.doc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ab/>
        <w:t>MISCELANIOU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IS COMPONENT IS FREEWAR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NSTALATION AND USE FOR YOU RISK ONLY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WARNING======&gt; NO TESTED IN DELPHI 1.0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LEASE 1.00 - 08/24/97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PYRIGHT © 1997 FREDERICO TORMINN - BRAZ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EMAIL= </w:t>
      </w: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</w:rPr>
        <w:t>torminn@ldc.com.b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MMENTS, SUGESTIONS, QUESTIONS, PLEASE SEND EMA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HANK YOU!!!!!!!!!!!!!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Fred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I am sorry! Im not speak english!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