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18882987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1575472169"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399379719"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1460140037"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259936398"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