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33099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8325669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