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62600680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882473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0234059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809262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6369715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444495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