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9640010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1826142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