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3 Feb 1997.    The SREFQUIK variant of SRE-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Filter is a full-featured web server. That's nice, but w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always need all these features?  Is t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trade-off some of the feature richness in ex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perform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a qualified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ny cases, if you are willing to do a little bit of extra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SREFQUIK variant of SRE-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dvantage of SREFQUIK is that it is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mall" is especially advantageous under moderate to heavy loa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reads running a "small"  filter will place less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ystem resources then the same number of thread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rger "standard" filter.  And since moderate load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en 10 requests simultaneously) is prett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hieve (just by serving an inline-image rich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ne client), the actual performance impacts can b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on less-than-busy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y isn't SRE-Filter running SREFQUIK by default? As they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l is in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before we discuss these detail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not afraid of careful (but not complex) configu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we recommend using SREFAST instead of SREFQUIK.  SREFAS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REFQUIK (it's small and fast), but it's a lot more flex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example, it can deal with most server side includes).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SREFAS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s SREFQUIK right fo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serving only 1 ho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many selectors that you can specify with "literal" PUBLIC_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GoServe is caching many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reatly improve throughpu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REFQUIK.80 filter instead of  SREFILTR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QUIK specializes in processing "literal PUBLIC_URLS"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erver.  Let's review "literal PUBLIC_URL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literal PUBLIC_URLS" is a PUBLIC_URL def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RAL or LITERAL_NORECOR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se PUBLIC_URLS, SRE-Filter will not attempt alia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directory lookup, access control,or auto_heade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server side includes will NOT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words, SRE-Filter will just find the file that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maps to, and transfer it (see INITFILT.DOC for th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"literal" PUBLIC_URLS (actually, selectors that match a PUBLI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TERAL or LITERAL_NORECORD option) are subject to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it makes sense to use a "small" filter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 good idea, but it's not likely that all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rve literal PUBLIC_URLS (if that were the case, you'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tter off with the generic GoServe filter). Recogniz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elector does not match a "literal public_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filter is called, with no loss of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good so far -- but there's more. In addition to "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" (for which little work needs to be done), SREFQUI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ndle "cached" responses). "Cached" responses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was able to resolve the request with a file in it's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suming that GoServe's cache has been enabled -- and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 GoServe's cache, then you are missing out o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modification you can ma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cases, SRE-Filter has almost nothing to do, except record the 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re well suited to a small filter (especially since "recording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simply by transfering information to the "post-filter threa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&lt;   Alas, there are drawbacks  :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nce SREFQUIK adds overhead to requests that 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teral public_urls", if you specify few "literal public_url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effect may be detrimental.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SREFQUIK, it is advantageous to specif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iteral public_urls"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have specified multiple hosts, SREFQUIK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use SREFQUIK, "cached" responses will not be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_POSTFILTER access permission. That is, SREFQUI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ost-filter" all cached response (that don't match a PUBLIC_U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we could directly resolve this problem (by loo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ess permissions), for performance reasons we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.  However, SREFQUIK does offer a work around to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scribed in th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we to conclude?  If you are willing to specify "lite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,  or if you have a lot of files that will be c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's a good idea to use SREFQU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ticular, if your documents contain many i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, most of which you really don't need to keep track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use of SREFQUIK can yield significant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are willing to do a little bit of extra work, you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ird drawback (as well as further improve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note, let's consider the SREFQUI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REFQUI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QUIK.80 contains a few user-configurable parameters. 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how SREFQUIK.80 deals with "post-filter" activiti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common-log audit file and augmenting the RECORD_ALL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n't using either mechanism (and if you don't hav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filter enabled), then you can ignore this section.  Actual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unning such a site (if you are not doing ANY post-filter action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s well disable the "call filter anyway" GoServe cach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(sets) of parameters: the NO_RECORDS. "stem"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O_RECORDS_ONL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RECORDS.1, ..., NO_RECORDS.n and NO_RECORDS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em variable containing selectors that should NOT b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st-fil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se values should contain a candidate select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records.1='IMGS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records.2='SAMPLES/SREFILT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records.3='HELP/PU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records.0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To speed up processing, abbreviation matching is don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s are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 IMGS/A.GIF would match no_records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GS2/A.GIF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P/PUBLIC/FOO.HTM would match no_records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P/PU/FOO.HTM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iterating: do NOT use * in the NO_RECORDS. 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t: See the discussion of the NOURL option, in  SREFLOG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method of suppressing explicit entr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-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You MUST include a NO_RECORDS.0=n variable,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NO_RECORDS variables you'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se is ignored, \ are converted to /, and a leading / is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request selector matches one of the no_records.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ost-filter processing (auditing, etc.) will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no_records. variables allows you to compens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awback 3" -- the non-checking for a NO_POSTFILTER permission whe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ched requests.  In addition, it can help improve pe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QUIK will check the PUBLIC_URLS for a matching "NO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.  If one is found, then post-filter processing will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 of checking is a bit time consuming, especially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canning the NO_RECORDS variables.  Furthermor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orough and include a NO_RECORDS. entry that'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 of your NORECORD (and LITERAL_NORECORD) PUBLIC_URL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reason to examine the PUBLIC_U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eing thorough is often easy, you can suppress "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URLS after a cached request" by enabling the NO_RECORDS_ONL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RECORDS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urther speed up processing, you can suppress exa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_URLS after a cached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_RECORDS_ONLY=1, then just the NO_RECORDS. variabl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: if you are willing to edit SREFQUIK.80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t of NO_RECORDS. variables, then you can (slightly)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and simultaneosly deal with one of the SREFQUIK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if you don't want to bother, SREFQUIK can still provide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You can change these SREFQUIK parameters "on the fly" --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start GoServe after changing them (in contrast,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FILTR.80 parameters necessitate shutting down and restarting Go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