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License           VERSION 2.3.0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-------------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 Keys                         _____   $3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License Keys (at one site)        _____  $2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License Keys (multi-site)         _____  $97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 Key Paks*                    _____   $46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cludes License Key, diskettes, plus $6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Licensee Informa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lice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ID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Email ID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found Zip Control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 Payment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Where To Order" for the various methods of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from which Zip Control may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license fee, you will be sent a License Ke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duct Information screen. This will disable the "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" message. Most importantly, purchasing a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hat you have a legal license to use the softwar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Order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n: Richard Fort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4204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a, GA  303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checks in $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or American Express or International money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$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SWREG #1373 Singl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02 Single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73 Multi-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ppears on next CompuServ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lible Blue, Inc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lible Blu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313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eigh, NC  276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776.8284 (Ord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878.9700 (Inquir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878.7479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indelible-blue.com/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6256,33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national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wir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mington, NC 28408 (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414.4268 (v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0.791.7052 (v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0.350.2937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@bmtmicro.com (Inter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799.0923 (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4031,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money ord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 Norloff's OS/2 Shareware BB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3.385.4325 (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