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Read "Change Path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/0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Chad Kn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low you to modify the PATH statement in DOS and ext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PATH to 5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basically 5 options available to you in ch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PATH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n entry to the head/front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 an entry to the tail/back of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elete an entry already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 help information on how to use ch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             Display current ext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- string     Remove string from current ext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+ string     Add string to front of current ext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+F string    Add string to front of current ext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+H string    Add string to head (front) of current ext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+B string    Add string to back of current ext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path +T string    Add string to tail (back) of current extended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Display PATH and siz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th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your current PATH and the size in bytes of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Remove a string from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PATH look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;C:\DOS;C:\B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ant to remove C:\DOS from your PATH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path - C:\DO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chpath &lt;enter&gt; to see your current path.  No more C:\DO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y feature since you don't have to redo the entire PATH to re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entry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if you type in a string to remove that is ambiguous (chpath h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possibility of strings to remove) then it will displa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and you'll have to be mor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3: Adding a string to the front of the P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add an entry to the head of your PATH by issuing the '+' option</w:t>
      </w:r>
    </w:p>
    <w:p>
      <w:pPr>
        <w:pStyle w:val="PreformattedText"/>
        <w:bidi w:val="0"/>
        <w:jc w:val="left"/>
        <w:rPr/>
      </w:pPr>
      <w:r>
        <w:rPr/>
        <w:t>(and optionally it can be written as +Head, +Front, +H, or +F.)  If your</w:t>
      </w:r>
    </w:p>
    <w:p>
      <w:pPr>
        <w:pStyle w:val="PreformattedText"/>
        <w:bidi w:val="0"/>
        <w:jc w:val="left"/>
        <w:rPr/>
      </w:pPr>
      <w:r>
        <w:rPr/>
        <w:t>current PAT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path + C:\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ew updated PATH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BAT;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4: Adding a string to the back of the PATH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You can add an entry to the tail of your PATH by issuing the '+' option</w:t>
      </w:r>
    </w:p>
    <w:p>
      <w:pPr>
        <w:pStyle w:val="PreformattedText"/>
        <w:bidi w:val="0"/>
        <w:jc w:val="left"/>
        <w:rPr/>
      </w:pPr>
      <w:r>
        <w:rPr/>
        <w:t>with a specifier of either +Tail, +Back, +T, or +B.  If your</w:t>
      </w:r>
    </w:p>
    <w:p>
      <w:pPr>
        <w:pStyle w:val="PreformattedText"/>
        <w:bidi w:val="0"/>
        <w:jc w:val="left"/>
        <w:rPr/>
      </w:pPr>
      <w:r>
        <w:rPr/>
        <w:t>current PAT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DOS;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you iss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path +Tail C:\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ew updated PATH will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H=C:\DOS;C:\;C:\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5: Display help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ways see the usage screen by issuing the /? or /HELP option on</w:t>
      </w:r>
    </w:p>
    <w:p>
      <w:pPr>
        <w:pStyle w:val="PreformattedText"/>
        <w:bidi w:val="0"/>
        <w:jc w:val="left"/>
        <w:rPr/>
      </w:pPr>
      <w:r>
        <w:rPr/>
        <w:t>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path /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calling conven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             Display current extend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- string     Remove string from current extend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+ string     Add string to front of current extend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+F string    Add string to front of current extend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+H string    Add string to head (front) of current extend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+B string    Add string to back of current extended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path +T string    Add string to tail (back) of current extended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Display Option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chpath /Version will display the version information, please include this</w:t>
      </w:r>
    </w:p>
    <w:p>
      <w:pPr>
        <w:pStyle w:val="PreformattedText"/>
        <w:bidi w:val="0"/>
        <w:jc w:val="left"/>
        <w:rPr/>
      </w:pPr>
      <w:r>
        <w:rPr/>
        <w:t>information when reporting any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path /? or chpath /Help will display the usage information.  Use this when</w:t>
      </w:r>
    </w:p>
    <w:p>
      <w:pPr>
        <w:pStyle w:val="PreformattedText"/>
        <w:bidi w:val="0"/>
        <w:jc w:val="left"/>
        <w:rPr/>
      </w:pPr>
      <w:r>
        <w:rPr/>
        <w:t>you can no longer remember where you put this documentation file :-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quently asked questions?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Q: I know my PATH is over 128 characters, but when I type SET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, it doesn't look to be any longer than before I used chpat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DOS is still only capable of displaying the first 128 characters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ssue a SET command at a DOS prompt, DOS will only sh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Gee, this is a neat program and will save me lots of headaches,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I compensate the author to encourage him to work on other use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hi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Send him e-mail to knudson@aero.und.nodak.edu and thank him for his 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f you really want to, ask him how to send him money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en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s the source code available for this progra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Contact the author to arrange a licensing arran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/03/94  1.10  Minor bug fix, previously chpath looked only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PATH, which caused problems if other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s started with the word PATH, i.e. PATHORIG etc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uld cause a match and be used instead of PATH. Fix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lso include the equal sign in the search to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ve environment variable names (as was origin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n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path now has a home on the Intern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tp.aero.und.nodak.edu is now the official sit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find other CKWare products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pub/CKwa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9/12/94  1.00  Release posted to Simt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/--/94  0.00  Pre-release version used internally at the Center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rospace Sciences at the University of North Dako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