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 FORTRAN FORMA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ne of many STATOOLS(tm)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E. Da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 High Pla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over, MA  01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0 by Gerard E. Dallal.  FMT is share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FMT to be useful,  a non-exclusive license fee of  $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OOLS  are  provided  "as  is" 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  The entire risk as to  the  quality,  performan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  for  intended  purpose  is  with  you.   You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selection of the program  an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results obtained 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T takes  the  drudgery  out of  writing  FORTRAN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  Simply  use a  word processor or  text edito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 ASCII  file that  looks just like  the output  you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your program to produce.  FMT turns the model into a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ORMAT  statements that  can be  pasted into  your 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For example, FMT 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l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loyee Name           Salary +  Fringe   = 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      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        }  {       }      ^^^^.^^    ^^^^.^^    ^^^^.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33X,'Monthly Report'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38X,'Wages'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18X,'Employee Name',11X,'Salary +  Fringe   =  Total'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16X,'Last',8X,'First'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11X,A13,'  ',A9,6X,F7.2,4X,F7.2,4X,F7.2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to FMT  is an ASCII  file containing th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to be transformed into FORTRAN FORMAT statement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look just the way it is to appear on screen.   F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dds a leading blank to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 the input  file must have  the qualifier  U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"UNFormatted").  The resulting FORMAT statements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a file with the same basename and the qualifier F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"ForMaTted").    For example,  when  DESIGN is  give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the FM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basename for text to be format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nformatted .UNF, formatted .FM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at  the  DOS  prompt,  by  typing  'FMT basename' 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  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)  the  statements  in  the  text  file  DESIGN.UNF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ed into FORMAT statements in the file DESIGN.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basename is prefixed  by a hyphen (e.g.,  -DESIG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eading blank is added to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 basename  is  prefixed  by  a  left   parenthe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)DESIGN), a separate  FORMAT statement  is crea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n  the UNF  file.  Each  statment in  the FM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with 'FORMAT(' and ends with '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s are represented by carets.  Floating point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distinguished  by  the presence of a decimal poi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   becomes I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^^^.   becomes F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^^.^^^   becomes F7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fields  cannot  run  into  each  other.  FMT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 between 2I2 and I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lde (~) represents a  CHARACTER*1 variable (A1)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'n' tildes becomes nA1  in the FMT file.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t characters of  character variables of length 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1 are denoted by the left brace ({) and right brace  (}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  becomes  12A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         }  becomes  A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  }~~~{  }  becomes  A5,3A1,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beginning with a period (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in the UNF file that  have a period (.) in column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special  treatment.    They appear  in  the  FM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anged, except for having the initial period dropped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columns 2 through 80 of these lines are printed in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o 79 of  the FMT file.   A line in the  UNF file WITHOU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column 1 immediately preceding a line WITH a 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lumn 1 ends with a  left parenthesis rather than a  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M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  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allows subroutines  that contain many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to be kept in UNF files for easy maintenance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 SUBROUTINE OUTPUT(IOUT)</w:t>
      </w:r>
    </w:p>
    <w:p>
      <w:pPr>
        <w:pStyle w:val="PreformattedText"/>
        <w:bidi w:val="0"/>
        <w:jc w:val="left"/>
        <w:rPr/>
      </w:pPr>
      <w:r>
        <w:rPr/>
        <w:t>.      WRITE (IOUT, 10)</w:t>
      </w:r>
    </w:p>
    <w:p>
      <w:pPr>
        <w:pStyle w:val="PreformattedText"/>
        <w:bidi w:val="0"/>
        <w:jc w:val="left"/>
        <w:rPr/>
      </w:pPr>
      <w:r>
        <w:rPr/>
        <w:t>.   10 FORMAT 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ample  illustrates  FMT's handling of lines 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period.  Entire programs and subroutines may be kep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 format for easy maintenance.</w:t>
      </w:r>
    </w:p>
    <w:p>
      <w:pPr>
        <w:pStyle w:val="PreformattedText"/>
        <w:bidi w:val="0"/>
        <w:jc w:val="left"/>
        <w:rPr/>
      </w:pPr>
      <w:r>
        <w:rPr/>
        <w:t>.      RETURN</w:t>
      </w:r>
    </w:p>
    <w:p>
      <w:pPr>
        <w:pStyle w:val="PreformattedText"/>
        <w:bidi w:val="0"/>
        <w:jc w:val="left"/>
        <w:rPr/>
      </w:pPr>
      <w:r>
        <w:rPr/>
        <w:t>.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cessed by FMT, it 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OUTPUT(IO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IOUT, 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FORMAT 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9X,'This  example  illustrates  FMT''s handling of lines  beg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'inning'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9X,'with a period.  Entire programs and subroutines may be ke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'pt in'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9X,'UNF format for easy maintenance.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he qualifier  UNF is  not added  to the  basenam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 to the FM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Blank lines in the UNF file become slashes (/)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  last  line  in  the  UNF  file  ends  in  a 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hesis in the FM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Lines that end in $$ in the UNF file end in '$)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Carets (^),  tildes (~),  and braces  ({,}) can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s text in the UNF file.  If thes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, use a surrogate in the UNF file and use a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to replace  them after  the FMT  file has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  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Unbalanced braces will cause the program to  term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Single quotes may appear in  the UNF file.  They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oubled appropriately in the FM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1 -- Lines ending in Fw.0 no longer have ,''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 slash.   The  extra characters  did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fect the behavior  of the FORMAT  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merely looked uns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 -- Internal enhancements not affecti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0 -- Long character  strings with  embedded commas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lit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 250  and  255  (PC-Write's  hard  and  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s) automatically translated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0 -- Long formats now  split properly  when break 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occur within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0 -- ASCII 246 (PC-Write's  hard hyphen)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lated to hyp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handling  of  lines  in UNF  file 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iod in column 1.  See note 3, abo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that end in $$ in the UNF file end in  '$)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M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0 -- If the basename is preceded by a left parenthesi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)', a  separate FORMAT  statement is 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ch line in the UNF file.  Each  sta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FMT file begins with 'FORMAT(' and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'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0 -- Lines that begin with ALT-G (PC-Write ruler lin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T special  codes can  be displayed  by typing  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FM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T can  be  run entirely  at  the DOS  prompt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ing 'FMT filename' (without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70 -- Lines whose  output FORMAT  would break  into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at source of ~,~,~ now handled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157 no  longer permitted  in source;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  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be replac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ICATION AND SHAREWARE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distribute  unmodified  copies  of  FMT  and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rovided there is no charge beyond a du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not to exceed $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T is shareware.   If you find FMT  to be useful, a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 license fee of $7 should be sent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  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rard E. Dall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4 High Plai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over, MA  01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:      /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ty      Fee       F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                       each     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T:  Automatic FORTR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Statements            x   $7  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icense fee)       -----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T distribution disk            x   $5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make checks payable to Gerard E. Dall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keep a copy of this invoic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x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name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  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