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238339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209017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70402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355395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33619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1872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57832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