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13056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053805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91097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386953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