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4935928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184327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9413118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