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51849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41269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8698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