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528738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6679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44708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4572430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447743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393214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397250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