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0943115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101484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916225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559223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466734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