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281963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371278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80391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502170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496447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35128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99792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3355346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976124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218957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433513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270902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194557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0583915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357862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350506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880844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017948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803926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662898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641553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537095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