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38933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43664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2176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80698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14001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665110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098665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24695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90929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45930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746855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413978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58686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58510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703284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497639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941366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576161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29527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99484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64787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67663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325541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49308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113106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