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81418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25447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88628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42209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685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86697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