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command to the Harvard Shell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ls, while the directory command performs a ls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 command accepts a wide range of switche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Harvard Shell by including the swit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files -l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ould give you a directory form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of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recognizes the following switche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"all" includes . and ..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"directory" treats directories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"fast" no sort and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"header" suppresses th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"inode" list inumbers of 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"long" directory sty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"plain" overrides blocked sty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"reverse" sor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"size" list file siz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"total" include total block count (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s accurate as the coun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"used" include date of last acces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of modification (use with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include only directori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  <w:tab/>
        <w:t>include only plain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clude only files without "." in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