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ell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processor for ms.d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 yet  another  command.com  replacement.    It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-like shell commands (ls, mv, fgrep, rm, chdir,  chmod)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features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Command line expansion of ambiguous file na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 invoked  from  shell   never see '*.*' as an argume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see  the  list  of  all  matching  files  in  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History substitution - ala C-sh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story substitution is a powerful means to save retyping of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lines.It allows you to do things like re-execute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 re-execute  the  last  command but redirect outp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or execute a  new  command  with  arguments  from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lines.    The  last  20  commands  are saved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viewed by typing the 'history'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vious commands can be referred to by their number, or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 current  command's  number.    Parameters  from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 can be seperated out and used individua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  substitutions  specifications  come  in  two parts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number  specifier and the argument  specifier,  se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 colon.    The  argument    specifier  is optional;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mitted, the entire command line is specif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command specifier&gt; ::= !! | !n | !-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!  =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n  = n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-n = command n commands before current comm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rgument specifier&gt; ::= :[^$*] | :n | :n* | &lt;emp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= number of argument (0 being the command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= first argument (i.e. argv[1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   =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= ^-$, or nothing if only one word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*  = arguments n through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istory subst specification&gt; ::= &lt;command specifier&gt;&lt;argument specifi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as complicatated as  it  may  appear.    Here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 ses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% ls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o.c ba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% more fo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edit the last argument of the last comm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% edit !!:$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go off and ed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reference last argument of last comm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% fgrep foo !!:$ bar.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O.C :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R.C :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edit the second thru the last args of command 3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% edit !3:2*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go off and 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repeat last comm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5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go off and 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remove the 1st argument of the command 2 before the current 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6 rm !-6: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  substitution here is a compatible subset of the C-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 substitution  facility.    Cshell  allows  even   wei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bin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Multiple  commands  on  one  command line - Command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lit at  semicol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0 ls -l *.c ; make shell.exe ;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Character escapes and argument quoting - i.e.  '\;' supp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 parser  from  seeing  the  semicolon  as  a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pera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otes are handles thusl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String  surrounded  by  single quotes are stripp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 quotes, and passed without wild-card expansion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voked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Strings  surrounded  by double quotes are passe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quotes to the calling program.   This  was  done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 of grep that I have that accepts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 embedded blanks within double quo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Many builtin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of the 'commands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:              b:              c:              ca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d              chdir           chmod           cl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mands        copy            cp              cop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:              del             dir             dum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:              echo            era             eras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rror           exit            f:              fgrep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:              h:              hd              his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istory         i:              j:              l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d              mkdir           more            mv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 history      popd            pushd           pw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d              rm              rmdir           se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ee             touch           version         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that are simply aliases, e.g.    'copy'  and  'c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oke the sam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 commands description synta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s used in syntax explan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ame ::= PC-DOS ambiguous or unambiguous file or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ame ::= unambiguous PC-DOS file or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::= any string of printable characters of arbitrary(&lt;512)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list ::= filename [filename .. 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args ::= no arguments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rg} ::= term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string ::=</w:t>
        <w:tab/>
        <w:t xml:space="preserve">&lt;string&gt;=&lt;string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. command synta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: | b: | c: | d: | e: | f: | g: | h: | i: | j: &lt;noargs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 default  drive.    If  you  don't  have such a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thing happe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t {&lt;filelist&g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ies specified files to  standard  output.    If  non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iven, copies standard input to standard outp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p | copy &lt;filelist&gt; &lt;u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ies specified  files  to  destination  file or devi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than one file is in the file list,  &lt;uname&gt;  must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d | chdir &lt;dir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kes &lt;dirname&gt; the current defaul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mod {-|+[rwh]*} &lt;filelis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nge file permissions for specified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r, -r turn on or off read permission - i.e. hid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w, -w turn on or off writ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h, -h turn on or off hidden attribute - converse of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a, -a turn on or off archiv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 that '-r' or '+rwh' are both valid syntax fo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new permission switches  are  permissable  betwee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s  with  the  following  warning: I don't reset the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file names - if you have a second batch of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 on  the  command  line,  the  effect is addit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're not  careful,  you  could  make  a  mess  of  a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ttribu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you don't specify any attribute switches,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set  to  0,  which  means  read,write,not  hidden,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ystem, not  modified since last back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ls | clear &lt;noargs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lears the screen and homes the curs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mands &lt;noargs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ints a table of available built-in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ynonym for 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ynonym for 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ump filespec [block [page]] | [segment:[offset]] [count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a block is 64K bytes and a page is 25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gment:offset are standard 8086 notation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 is the number of bytes to dump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ame from some anonymous public domain source, ported by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cho &lt;anything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chos argument list to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r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ynonym for 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rror &lt;noargs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ints returned value of last command to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it &lt;noargs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erminates execution of the sh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grep &lt;pattern&gt; &lt;filelis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oks for unambiguous pattern &lt;pattern&gt; in &lt;filelist&gt;.  ech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s matching to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ist | history &lt;noargs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ints history list to standard out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s | dir {-[alqcr]} &lt;filelis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sts files that match &lt;filelis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a all  files,  including  system  files are listed.  '.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..' are suppressed, but you know they're there if  you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m, don't you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l prints out file times, permissions, et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q suppresses header line from display - useful when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pipe stuff into another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c print as one colum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r recurse through all encountered subdirecto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d | mkdir &lt;u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ke a directory.  Prints an error if it can't be d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re {-[0-9]*} {&lt;filelist&g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st file to screen with pau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n  specify  tab  width  when  expanding  tabs, where 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er.  more acts like 'cat'  when  redirected  -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catenate files  in this manner.  If no files are specif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andard input is 'mored.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v &lt;filelist&gt; &lt;u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s specified file or files to target specifed by  &lt;u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there  is  more  than one file in list, &lt;uname&gt;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pd &lt;noargs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turns to directory at top of directory sta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ushd &lt;u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 current  working  directory  on  directory  stack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nges current working directory to &lt;uname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w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ints current working directory to standard out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d | rmdir &lt;u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move specified directory if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m {-q} &lt;filelis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ws  away all files in &lt;filelist&gt;. If -q is specified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sk if they should be remo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t {&lt;envstring&gt; {&lt;envstring&gt; .. &lt;envstring&gt;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a string in the environment.   If  you  specify  'name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  no   string   after,   it  will  remove  i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.  If you don't specify a string, set  prints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rrent environ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ee &lt;u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ies  standard  input to standard output, depositing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&lt;u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uch &lt;filelis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s the modification time of specified  files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te and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 &lt;filelis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pies standard input to standard output, and then cop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files  to standard output.  Sort of the oppo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ee, in other wo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. Helpful hi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 forward slashes in all path names - they get conver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 slashes before  dos  hears  about  them.    If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voking a program that expects forward slashes (dos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mands frinstance) precede it with a back slas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  single  quotes around arguments with semicolons i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 they don't turn into command delimi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t command affects only the local  shell's 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can 'exit' to command.com and the original environ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act.   The  local  environment  is  4K  large  -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fu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it and re-invoke if you have trouble loading larg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it - shell dynamically allocates and  frees  memory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time,  but the AZTEC run-time doesn't tell DOS to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m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. Implementation no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doesn't acknowledge  a  'change  default  drive'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til you issue  a  'get  current directory' call.  Why?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ly way I figured this out is by disassembling command.c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as developed with AZTEC C by MANX.  In  it  are  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cked  up  pieces  of  AZTECS library source, which I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knowledge.  If MANX has  a  problem  with  me 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,  they  can  call  me direct - I figure I'm doing th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vor by disseminating this program  as  an  exampl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wer and quality of their compiler and development too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you  have  the AZTEC compiler and MANX's version of m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recreate the shell  from  source,  by  using  arc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npack everything into a directory, editing the macros BIN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LIB  and then making  shell.com.  I wouldn't try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other compiler, because I make a lot of  calls  to  AZ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 routines.    You can write your own commands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  by  editing  cmds.c,  and  putting  the  name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broutine and its associated command string into the buil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ra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can  safely  modify  any  of my builtins,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assume that all of your static variables are  go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ay initialized to startup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 of the other code (main.c, fexecvp.c fexecv.c) modif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r own peril.  I break them every time I do it, and I wr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m!!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|MS-DOS has a limit of 20 file  handles.    If  you  ad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 that opens files, make sure you catch the 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ignal and close them.  Look at CAT.C or Y.C for examp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. B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rnal DOS commands have trouble parsing the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invoked from   shell.  The command line gets garble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nt a lot of time trying to figure this problem out  to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vail.  They apparently get their command line argument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y that  is a mystery to me.  The only solution is ei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run command.com, or 'exit'  to  the  original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m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problem  has  kept  me  from running this as a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com   replacement.    It  just  goes  to  show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icrosoft and IBM have one hell of a time following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u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 compiled  by  AZTEC  C  that don't set up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al  handlers  seem  to  be  'unbreakable'  -  you  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break  out  of  them, as though SIGINT is set to SIG_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fore entry.  You might not want to invoke such a progra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lasts hours and you want to be able to break  out  of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XED in current version.  Thanks to AZTEC Tech Suppo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. HIS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1.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al, but   somewhat   buggy.     Lacked  full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bstit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history substitution.  Fixed some bugs.  This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loating around for a wh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bugs.    Added 'free space' display to ls -l.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ird behavior of cp and  mv.    Did  you  know  that 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n't  think  the  root directory is a directory if you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?  Caused much p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IONS COMMENTS GO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T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AND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50 2nd ST.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dar Rapids Iowa 52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19) 338-6053 (HOME 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