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modifies its input file(s).  It replaces all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a specified string with a specified new string. If no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re actually done, the input file is not altered. (Its last-modif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ate remains the same.)  It prints to stdout the names of the fil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placements are done.  In the unlikely event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oes down after unlinking the old file but before linking the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re will be a copy of the new file in &lt;filename&gt;.&lt;pid&gt;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"/foo/bar.1578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% replace &lt;old_string&gt; &lt;new_string&gt; &lt;file_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