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land upon an enemy-occupied planet will result i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battle.   The balance between the fighting forces determines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le. Usually any X-type HAWK equals another X-type  HAWK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gaged in fighting the two ships will destroy each other. If the f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s between unequal levels, the (X+1)-type is twice stronger then  X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a B-type ship fights against an A-type ship, the A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nd the B-type will remain intact. But if 2 A-type ships f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ype  ship - the two forces will destroy each other.  If a ship is h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it is totally destroyed, and whatever it carries is lost.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hold in cases that the base of the attacking ships is exactly 1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ir target. If they had to travel a longer distance, thei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efficiency  decreases. There is a possibility that a defending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 attacking one, of the SAME  level,  without  getting  hu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 increase significantly at distances longer then 4. If you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ing a planet, all its residents become your slaves. If there we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 there,  they are freed, for they are your citizens once captur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digged now belongs to you. However, if it is a scientific  plan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there will be A-level only. The scientists had enough time to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all the evidence for high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