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074627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124771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012233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