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4706022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529191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83942533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88239643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11684875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47901836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79234977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1835859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6075403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98759439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7166841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1406619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09526957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8381273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58807385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6418391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79989379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599018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64510304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61291569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88627149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8052994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49371881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5739567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97453899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37250903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8720436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39488849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3444082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52361665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2857902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62594729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