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684884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65525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3246487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40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34323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603669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882596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