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448841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718983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482816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557074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3118861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651917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