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95002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45069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91174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682336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6736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