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920143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201431"/>
      <w:bookmarkStart w:id="1" w:name="__Fieldmark__0_10992014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9920143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99201431"/>
      <w:bookmarkStart w:id="3" w:name="__Fieldmark__1_109920143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