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1257343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2124089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2888603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5197585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650693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8221259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6022925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2469079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3391559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4983882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9354714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6082200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