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2304504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6197710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1114607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0337719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0754627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2459766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9208174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4428467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1034238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7787323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1889958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7854405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5794401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1427942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6696810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9666602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8348582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8601590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4381514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9665506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6425940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5484577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33011273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8796299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0642077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1006155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8424958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1120366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1126478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1562833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9548567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256877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1422143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1009723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5118969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6157267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9514013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773384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760199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4222485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9221489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1218698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