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4565236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0260297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7748645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1369986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7837756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053915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4444492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1414699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1926779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938175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9908429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0761529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2535198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8231019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2457063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7198909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1605838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626580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5652024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2629277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4927913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237440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3535176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29054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7818509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6973255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