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3308179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4512310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0279795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9889407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2836881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6754548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1763682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1697908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831234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1086359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9806039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3876281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6929759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5080524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3603092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2156216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6679213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9741076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3805209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4596564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7715682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8983606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9181674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8322022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1842338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763044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4131503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1269789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3495799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5283709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0268574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7810832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9777093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8092425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6470870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9605317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8289696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8130725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2555112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8438411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6773199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2429098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