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7261954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8618233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9191155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4856637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1982941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7426186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4986123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7887164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1841583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846325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2820783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2126191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1515805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2624806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2999606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7767008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9572820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2391704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857961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8875596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1287280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4457085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9131701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6664445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3846997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0647798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