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385605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3856055"/>
      <w:bookmarkStart w:id="1" w:name="__Fieldmark__0_113385605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13385605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33856055"/>
      <w:bookmarkStart w:id="3" w:name="__Fieldmark__1_113385605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