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924314533"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872769917"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737919908"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242976360"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98423054"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652242355"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937662822"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050115146"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488231110"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161334306"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2114326023"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665351151"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