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5684462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9877534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9358594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0169240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69483671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0667118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7598550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4765949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5635050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8340823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7772651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894365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3163446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14156806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2413833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0589808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79476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4894994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9038426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4310339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2742463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1852959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797550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9715768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3606209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8501954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0763786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3949618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0475054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9585688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1763636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6602830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8832922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6699087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7784615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4961912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7948783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8073454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5624925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2330363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6686651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3006957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