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18183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8088042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4370482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92104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898798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0933234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1695802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8570416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2146131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2612423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938280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0352922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