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068607383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66991449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56092452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25045745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96531668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43182174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23672697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085529692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74054809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52734089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0625693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28402297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3635648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04081406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86930522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60896205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09941436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6575130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42704770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14516071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98498255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41709805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45039943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66577691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80438701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79481506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