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3074125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8424312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2195717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4434789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