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extend EULER with own function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need a compiler capable of translat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ight probably need some good programming experience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t is necessary that you have some practice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LER uses a stack for keeping the variables (local and glob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functions. This stack starts with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udf). Next we have the global variables, and on top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nd variables of running functions. The stack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wer to higher memory. This description makes clear,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ange the size of a global variable from within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stack start with a header of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{ LONG size; char name[16]; int xor; stacktyp typ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total size of the stack element, its nam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ode of the name (to compare it easily), and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which an en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enum { s_real,s_complex,s_matrix,s_c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_reference,s_command,s_submatrix,s_csubmatrix,s_string,s_udf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ty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ata types will be explaned in detail below. Ever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has a header, followed by a further description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real : A dou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_complex : Two double values (real and imaginary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_matrix : A matrix, consisting of the dimension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def struct { int c,r; } di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r rows of c dou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_cmatrix : A complex matrix, which differs from s_matrix by hav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of c times two dou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_reference : A reference to a variable, which consists of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header of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tring : A string, which consists of the string followed by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ypes are of no interes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void to no many of the details, if you use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, which we will describe now. "hd" is alway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alof(hd) ((double *)((hd)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address of the value of a header of type s_re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part of a header of type s_complex. (note: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the double valu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trixof(hd) ((double *)((char *)((hd)+1)+sizeof(dim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address the (0,0)-element of a matrix (real or compl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msof(hd) ((dims *)((hd)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addres of the dimension field of a matrix.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sof(hd)-&gt;r is the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erenceof(hd) (*((header **)((hd)+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a pointer to a pointer to a header fo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magof(hd) ((double *)((hd)+1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a pointer to the imaginary part of a s_complex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ringof(hd) ((char *)((hd)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a pointer to the string for s_str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xtof(hd) ((header *)((char *)(hd)+(hd)-&gt;siz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a pointer to the header of the next stack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, you might get pointers to the detail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There are a few more functions and mak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matrix (header *hd, int *r, int *c, double *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size (rows and columns) and the start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(real or complex). This works also for real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t(m,c,i,j) (m+(LONG)(c)*(i)+(j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address of the (i,j)-th element of a matrix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m. c is the number of rows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mat(m,c,i,j) (m+2*((LONG)(c)*(i)+(j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for a complex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orta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ewram,*ram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newram indicates the start of the unused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You may use the portion of memory between newram and ram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urposes, as long as you do not allocate new stack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must be declared in "extend.c". First of all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rototype to the long list of prototypes in that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function (header *h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need to append the function to the builtin_list arr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dd a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yname",2,my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"myname" is the name the function can be called in EULER. 2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number) is the number of parameters the function ac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wo functions with the same name and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. "myfunction" is the name of the function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f the argument number is equal to 0, myname must be uniq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called without regard for th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will have to program the function. You could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the file "extend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ONE REAL OR COMPL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y. You define a function for the real and a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real_case (doubl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plex_case (double *x, double *xi, double *z, double *zi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*z=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zi=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function (header *h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spread1(real_case,complex_case,h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a 0 pointer, instead of complex_case, the complex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a complex value issues an error message.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"myfunction" will work for a matrix element b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has a real result for the complex case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"spread1r" instead. Of course the complex case is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plex_case (double *x, double *xi, double *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WO REAL OF 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easy. Again, you define a function for the re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plex_case (double *x, double *xi, double *y, double *y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z, double *zi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z=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zi=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al_case (double *x, double *y, double 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z=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function (header *h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spread2(real_case,complex_case,h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function "spread2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re difficult. First of all you need to col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Since some of them may be references, you need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se references. This is done by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function (header *h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header *result,*hd1=hd,*hd2,*hd3,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2=nextof(hd1); hd3=nextof(hd2)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1=getvalue(hd1); hd2=getvalue(hd2)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error)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/* comput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result(hd,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not use more arguments tha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_list. If you specified 0 arguments, you need to test, if h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d2, are bigger than newram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char *)hd1 &gt;= newram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 error may occur in a reference to a non-existing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eck the vari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one this, you should check the types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hd1-&gt;type!=s_matrix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upport the specific type, you should set error to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value, reserved for this purpose) and return. Finally,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getmatrix to get the size and address of an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he parameters. You will need a place to pu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or values, if your function returns multiple values)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the "new_..." functions. All these fun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, which you can set to "" simply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pace, error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new_matrix (int c, int r,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matrix with r rows and c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new_cmatrix (int c, int r,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for a complex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new_real (double x,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al number with the valu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new_complex (double x, double y,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lex number with the value x+i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new_string (char *s, size_t size,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 of size "size", to which s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*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=new_matrix(10,10,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mputed your result and copied it into the resul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ove the result to the stack using "moveresult"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multiple results, use a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*result1,*result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result(hd,result1); hd=nextof(h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result(hd,result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give a simple example. We define a function, which flip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second diagonal (from lower left to upper righ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builtin_list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flip",1,tfli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flip (header *h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header *st=hd,*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,j,c,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m1,*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=getvalue(hd); if (error)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hd-&gt;type==s_real || hd-&gt;type==s_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getmatrix(hd,&amp;r,&amp;c,&amp;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=new_matrix(c,r,""); if (error)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2=matrixof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=0; i&lt;r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(j=0; j&lt;c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mat(m2,r,j,i)=*mat(m1,c,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(hd-&gt;type==s_complex || hd-&gt;type==s_c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getmatrix(hd,&amp;r,&amp;c,&amp;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=new_cmatrix(c,r,""); if (error)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2=matrixof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=0; i&lt;r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(j=0; j&lt;c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  <w:tab/>
        <w:t>*cmat(m2,r,j,i)=*cmat(m1,c,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(cmat(m2,r,j,i)+1)=*(cmat(m1,c,i,j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output("Error in tflip. Illegal argument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=10000;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result(st,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(char *) is a means to produce an error messag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nteresting extension to EULER, please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encorporate it to the benefit of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R. Grot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. Univ. Eichsta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8 Eichsta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