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eay@orb.mincom.oz.au Mon Dec 11 21:37:0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orb.mincom.oz.au id AA0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eay); Mon, 11 Dec 1995 11:37:08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1:37:08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Young &lt;eay@mincom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ay@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ameer &lt;sameer@c2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ic Young &lt;eay@mincom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EM_readX509 oesn'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199512110102.RAA12521@infinity.c2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211112115.28608D-100000@o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, 10 Dec 1995, same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OK, that's solved. I've found out that it is saying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ertificate set" in SSL_accept because s-&gt;conn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there is some place I need to initialize s-&gt;conn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initial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order of things for a serv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he next line should not really be using ctx-&gt;cert but I'll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ay right now... I don't want a X509_ routine to know about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ructure, there should be an SSL_load_verify_locations... hmm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i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load_verify_locations(ctx-&gt;cert,CAfile,CA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 now for each new connection we do the follow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con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(con,verify,verify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certificate and private key to u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ASN1(con,X509_certific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ASN1(con,RSA_private_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(con)/SSL_write(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more than that but that is basicall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text and specify where to lookup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S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SSL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ould now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Signature removed since it wa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mincom.oz.au    | more followups than the message cont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