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ere to beg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ing, when SSLeay was small (April 1995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ut few applications, they did happily coha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in directory.  Then over time, they did multiply and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tarted to look like microsoft software; 500k to print 'hello wor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pproach was needed.  They were coalessed into one 'Monolith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sleay.  This one program is composed of man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compil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eay has 3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ssleay binaray has the name of one of its component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at program and then exits.  This can be achieve by using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, or failing that, just renaming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first argument to ssleay is the name of one o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at program runs that program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re are no arguments, ssleay enters a 'command' mode. 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program name plus arguments.  After each 'program'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returns to the co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1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_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ede-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ede3-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e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ede-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ede3-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o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ede-o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ede3-o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-cb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-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-c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-ofb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