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can be compiled to use the RSAre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not allowed outside of the USA but inside the USA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by RSA to be the only RSA public key library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files, rsa/rsaref.c and rsa/rsaref.h that contain the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use RSAref.  These files have been written by looking at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seeing which routines it used to access RSA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been sent by some-one a copy of the RSAref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brary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w been tested against the recently announced RSA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ways to use SSLeay and RSAref.  First, to buil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ust be linked with RSAref, add '-DRSAref' to C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-lRSAref' to EX_LIBS in the top leve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s to build as per normal and link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Aglue library.  The correct library ord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o cmd cmd.o -lssl -lRSAglue -lcrypto -lRSAref -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Aglue library is built in the rsa directory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at the RSAEURO library, that is claimed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SAref contains a different value for the maximin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changes structure sizes and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EURO, change the value of RSAref_MAX_BITS in rsa/rsaref.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