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SH-ADD(1)                     SSH                     SSH-AD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-add - adds identities for the authentication agent (OS/2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-add [-l] [-d] [-D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-add  adds identities to the authentication agent, s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ent.  When run  without  arguments,  it  adds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ssh/identity.   Alternative file names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mmand line.  If any file requires  a  passph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-add  asks  for  the  passphrase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uthentication  agent  must be running and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cestor of the current process for ssh-ad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Lists all identities  currently  represen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  Instead  of adding the identity, removes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  Deletes all identities from the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-add returns one of the following exit status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useful 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The requested operation was perform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No connection could be made to  the 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ent.  Presumably there is no authentication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in the execution environment of ssh-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The user did not supply a required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An identify file could not be found, was not 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, or was in ba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The agent does not have the requested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An unspecified error has occurred; this is a c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for errors not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ssh/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the RSA  authentication  ident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.   This  file should not be readable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 the  user.   It  is  possible  to  specify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phrase when generating the key; that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used to encrypt the private  part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  This  is  the default file added by ssh-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no other files have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sh-add needs a passphrase,  it  will  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phrase  from the current terminal if it w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tu Ylonen &lt;ylo@cs.hut.f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h-agent(1), ssh-keygen(1), ssh(1), sshd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H                      November 8,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