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34606897"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64697309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2092774938"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510466181"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911809606"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262422499"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