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air 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is a 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qtl.html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Q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gt;&gt;( QDataStream&amp; s,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lt;&lt;( QDataStream&amp; s, const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