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rchivesearch.doc   3.2.2   edited Jun 16 16: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