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canvas.doc   3.2.0b1   edited Apr 21 10:5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the canva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anva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anva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editions.html Qt Enterpris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vas module provides a highly optimized 2D graphic area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Canvas. The canvas can contain an arbitrary number o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nvasItem QCanvasItems \endlink. Canvas items can have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, size and content, can be freely moved around in the canv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checked for collisions. Canvas items can be se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canvas automatically and animated canvas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with QCanvasSprite. (If you require 3D graphics see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opengl.html OpenGL module 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vas module uses a document/view model. The \l QCanvasVie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show a particular view of a canvas. Multiple views can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canvas at the same time. Every view can use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matrix on the canvas which makes it easy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such as zo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qcanva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qcanvas.png" alt="Screenshot of a canvas"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number of predefined \l QCanvas items a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 -- An abstract base class for all canvas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Ellipse -- An ellipse or "pie segme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Line -- A 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Polygon -- A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PolygonalItem -- A base class for items tha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ctangular shape. Most canvas items derive from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Rectangle -- A rectangle. The rectangle cannot be til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d. Rotated rectangles can be drawn using QCanvas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Spline -- A multi-bezier sp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Sprite -- An animated pix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Text -- A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lasses \l QCanvasPixmap and \l QCanvasPixmapArray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l QCanvasSprite to show animated and moving pixmap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specialized items can be created by inheriting from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 item classes. It is easiest to inherit from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nvasItem's derived classes (usually \l QCanvasPolygonalItem)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nherit QCanvasItem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c examples/canvas for an example that shows off some of QCanva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