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opengl-x11-overlays.doc   3.2.0b1   edited Apr 21 22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opengl-x11-overla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How to use X11 overlays with the Qt OpenG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overlays are a powerful mechanism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 etc., on top of an image without destroying it, thu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al of image rendering time. For more information, consult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ook \e{OpenGL Programming for the X Window System} (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gard, Addison Wesley Developers Press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From version 5.0 onwards, the Qt OpenGL Exten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upport for the use of OpenGL overlays. For many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, this makes the technique described below redundan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-overlay-example.html overlay\endlink exampl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iscussion on how to use non-QGL widgets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ical case, X11 overlays can easil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Qt and the Qt OpenGL Extensio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Your X server and graphics card/hardware must support over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ny X servers, overlay support can be turned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guration option; consult your X ser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Your X server must (be configured to) use an overlay visu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isual. Most modern X servers do this, since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dvantage that pop-up menus, overlapping windows etc.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ot destroy underlying images in the main plane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ing expensive re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best (deepest) visual for OpenGL rendering i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. This is the normal case. Typically, X server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s provide a 24 bit deep TrueColor visual in the main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8 bit PseudoColor (default) visual in the overla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example program \link opengl-overlay-example.html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\endlink will check for these and report if anyth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x11visuals About X11 Visuals\endlink,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, a QGLWidget will by default use the main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, while all other widgets will use the overlay visual. Th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ce a normal widget on top of the QGLWidget, and do dra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ithout destroying the image in the OpenGL window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all the drawing capabilities of QPainter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, rubberbands, etc. For the typical use of over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uch easier than using OpenGL for rendering the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lay plane has a specific color called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Pixels drawn in this color will not be visible;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penGL image will show through. In th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-overlay-example.html X11 overlay\endlink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ain.cpp contains a routine that returns a QColo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lor. For the overlay widget, you will typic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ackground color to the transparent color, so that the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hows through except where explicitly over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use this technique, you must not use the "ManyColo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eColor" ColorSpec for QApplication, because thi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Qt widgets to use a TrueColor visual, which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ain plane, not in the overlay plan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vis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bout X11 vis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directory contains two small programs that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apabilities of your X server. These program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GL book mentioned above, see utilities/NOTICE f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full set of example programs from this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\l{ftp://ftp.sgi.com/pub/opengl/opengl_for_x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glxvisuals will list all the GL-capable visuals the 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, together with the depth and other GL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Note especially the column "lvl"; a number in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visual is in an overla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ovinfo will list all available visuals, and provid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information for overlay vis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opengl-overlay-example.html X11 overlay\endlink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output what visual is used for the normal Q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isual is used by the QGL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