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bigtable.doc   3.2.0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bigtable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able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title How to create a large, sparse Q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xample shows a sparse table implementation using a QIntDi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 track of the cells that are actually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able/bigtable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