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unicode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tandard i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2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