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1.0-b1   edited Apr 23 20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 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update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for translators (a .ts file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tr() construct and the QT_*_NOOP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produces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Qt Linguist.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release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object files".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your application only need the .qm fil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The \e lupdate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an example project file (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Norwegian and Swedish. If you use qmake (or tmak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need an extra project file for \e lupdat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project file will work fine once you add the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bin. Click Help|Manual in Qt Lingui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; it contains a tutorial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.qm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rites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any input and output encodings for your users' dat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tarts, the locale of the machin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used when dealing with 8-bit data -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local 8-bit encoding.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rillic KOI8-R locale (the de-facto 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ocal8Bit() local8Bit\endlink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returns such 8-bit data.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QString::utf8() utf8\endlink()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s best for information transferred betwee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ile within a language or national group, a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appropriate. The most important encoding t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QTextCodec::codecForLocale(), as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ost likely to need for communicating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, although this approach has a memory and speed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dynamically loaded libraries. For detail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e and time presentations.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inor version numbers, we hope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, until everyone can use Q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etc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dcs.ed.ac.uk/home/jec/programs/xfsft/ xfsf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tp://sunsite.unc.edu/pub/Linux/X11/fonts/ xfst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un.com/software/white-papers/wp-unicode/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share/locale/ja_JP.EUC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