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casestudyqws.doc   3.0.7   edited Nov 29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Cas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casestud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Case Study - Cassiopeia E-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steps involved in installing Linux on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nd building a Qt/Embedded application.  The target dev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iopeia E-100/E-105.  The device has a MIPS Vr4121 processor, 16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MB in the E-105), a Compact Flash slot and a 240x320 16 bit per pixel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art of this document that is specific to the Cassiopei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Linux and the development tools.  The ex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mpiled and run on your desktop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stalling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rmation and software required to get Linux ru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R series of processors is availabl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linux-vr.org/ Linux VR\endlink web site.  In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nstall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linux-vr.org/tools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uild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a sample root ramdis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ftp://ftp.ltc.com/pub/linux/mips/ramdisk/ram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linux-vr.org/ramdis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ramdisk.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build your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linux-vr.org/kerne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ramdisk object.  Make sure you have at leas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velopment/incomplet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asio E105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Network and System V IPC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AM disk and Initial RAM dis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upport for console on virtual terminal (so that you can see boot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/proc and ext2 filesyste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imple Frame Buffer with HPC devic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ooting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linux-vr.org/booting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linux boot messages on the LC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Qt/Embedde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 device such as the Cassiopeia would have a shell, configu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erver, that allows client applications to be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s of this tutorial, we will write a simple appl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as the Qt/Embedded server and client.  A more complete Qt/Embb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an be found in \c $QTDIR/examples/comp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that we will write is a simple note pad.  I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e created, viewed and deleted.  Since the Cassiopeia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board, we will include a simple on-screen keyboard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ote 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note pad user interface is very simple.  It consists of a toolb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" and "Delete" buttons, a combo box to select the note to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dit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moment to browse the source code for Note Pad i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$QTDIR/examples/notepad/. The code is quite simple, but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orth n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wo fonts are set - helvetica 10 point as the application's default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vetica 12 point for the editor.  Since we will use prerender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must be prepared as \link emb-fonts.html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Application is constructed with the QApplication::GuiServ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This makes the note pad a Qt/Embedded server.  One serv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ning for Qt/Embedded clients to run.  In this case our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erver and client because it is the only application we wish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Cassiopeia (usually) has no keyboard so we must provide som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 input with the pen.  The simplest method is to displa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The compact example includes a keyboard, so we use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pointer input is Qt/Embedded specific, so it is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#ifdef Q_WS_QWS ...  #endif so that we can compile the example with Qt/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t/Windows if we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touch panel needs to be calibrated.  There is a calibr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compact demo, so we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reating a suitable Qt/Embedd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ur application is quite simple we can remove some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rom Qt/Embedded.  Edit \c $QTDIR/src/tools/qconfig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X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ASYNC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B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S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LCD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STYLE_PLAT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OLOR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ROGRESS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AB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link emb-features.html Qt Features\endlink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can be disabled.  This leaves us with a small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nd dialogs necessary for our application.  Cross-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or the mips target on the x86 plat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xplatform linux-mips-g++ -platform linux-x86-g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psel-linux-strip $QTDIR/lib/libqt.so.2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stripped to conserve ram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examples/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psel-linux-strip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hosen to link the application dynamically.  While this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plan to run multiple applications, it is a waste of spac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uch as notepad that is supposed to be the onl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 You can link statically by configuring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static -xplatform linux-mips-g++ -platform linux-x86-g++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install our application and its support files in the ramdisk. 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disk using loopback device (you will need loopback devi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kernel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 -o loop ~/ramdisk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Qt/Embedded library to the ramdisk \c /lib directory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mnt/ramdisk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$QTDIR/lib/libqt.so.2.2.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 libqt.so.2.2.0 libqt.so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 libqt.so.2.2.0 libqt.so.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must be installed in \c /usr/local/qt-embedded/etc/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/qt-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/qt-embedded/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/qt-embedded/etc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helvetica_100_50.qlf helvetica_120_50.qlf usr/local/qt-embedded/etc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kernel boots it looks for several files to run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ur application run when the kernel boots, we change its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bin/sh.  A \c /tmp directory is also used by Qt/Embe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$QTDIR/examples/notepad/notepad /mnt/ramdisk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/mnt/ramdisk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ount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ramdisk object, link it with the kernel, copy it to the compact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ot Linux.  You should see the calibration screen appear on the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