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nd.doc   3.0.6   edited Aug 28 14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this is referred to as a "direct manipulation model".)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is similar in function to the clipboard's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drag, for example in a \link 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tion event\endlink, create an object of the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appropriate for your media, such as QTextDrag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 for images. Then call the drag() method. This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imple dragging 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DragObject is not deleted after the dra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 needs to persist after the drag is apparentl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y still be communicating with another process.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delete the object.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leted. For this reason, you should be careful w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ll subclasses of QMimeSource: the class of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yped information. If you base your data transf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, you not only get drag-and-drop, but you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ut-and-paste for free. The QClipboard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(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unctions you can trivially put your drag-and-dro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QDragObject subclasses as part of file I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application has a subclass of QDrag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CAD designs in DXF format, your saving and loading cod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ut.open(IO_Write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writeBlock( tmp-&gt;encodedData( "image/x-dxf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n.open(IO_Read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DxfDrag": because in the future you might extend i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, DWG, SVF, WMF, or even QPicture data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 and Drop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r cases, the target of a drag-and-drop receiv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ing dragged and the source decides whether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This is the "Copy" action in QDropEvent. The targe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nderstand other actions, specifically the Mov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f the target understands the Move action, \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} is responsible for both the copy and delet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ill not attempt to delete the data itself.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Link, it stores its own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again the source does not delete the orig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widget: see the \link #advanc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\endlink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use of drag actions is when using a refere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New Drag and Dro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in the DXF example above, drag-and-drop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images. Any information can be dragged and dropped.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applications, the applications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 each other which data formats they can accep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roduce. This is achieved us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fc-editor.org/rfc/rfc1341.txt MIME types\endlink: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vides a list of MIME types that it can produce (ord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opriate to least appropriate), and the drop targe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ose it can accept. For example, QTextDrag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\c{text/plain}" MIME type (ordinary unformat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formats "\c{text/utf16}" and "\c{text/utf8}"; QImage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"\c{image/*}", where \c{*} is any imag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IO supports; and the QUriDrag subclas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{text/uri-list}", a standard format for transferr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vailable QDragObject subclass, the first and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look for existing formats that are appropri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ssigned Numbers Authority (\link http://www.ia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A\endlink) provides a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si.edu/in-notes/iana/assignments/media-types/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IME media types\endlink 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http://www.isi.edu ISI\endlink). Using standard MI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the inter-operability of your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n additional media type, subclass either QDrag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. Subclass QDragObject when you need to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dia types. Subclass the simpler QStoredDrag when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and provide a set-method to encode the media data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anDecode() 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provide drag-only or drop-only support for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StoredDrag provide a set-method to encode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same static members canDecode() and decode()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vanced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n later paste it.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user can drag a \e copy of the information or they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tself to a new place (\e moving i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model however has an additional compl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e program doesn't know whether the user wants to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ntil the drop (paste) is done! For dragg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t makes no difference, but for dragging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application must take a little extra c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 on its own feet. For example, to drag text around in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start point and the 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dgets are more specific than just a "yes" or "no" respo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ragged onto them. For example, a CAD program mi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rops of text onto text objects in the view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Widget::dragMoveEvent() dragMoveEvent()\endlink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ations to find objects are particularly slow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improved performance if you tell the system an area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MoveEvent() can also be used if you need to giv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s the drag progresses, to start timers,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whatever is appropriate (don't forget to stop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Application object (available as the \c qApp global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drag and drop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Time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Distance()},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rs, \l{QApplication::startDragTim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tartDragDistance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er-operating with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the public &lt;a class=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newplanetsoftware.com/xdnd/"&gt;XDND protocol&lt;/a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hile on Windows Qt uses the OLE standard, and Qt/Ma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Drag Manager. On X11, XDND uses MIME, so no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Qt API is the same regardless of the platfor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ME naming conventions for their clipboard formats.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has facilities for translating proprietary clipboard format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ME types.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o such translations now, contact your Q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t also supports drops via the Motif Drag\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ior permission.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uitability of this software for any purpo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