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inlyQt-edit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group xt-motif-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ditors in a Qt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in Qt.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an Athena Widgets text widget.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Qt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ainlyQ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