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Vector 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a Qt implementation of an STL-like vector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\c vec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ValueVector is part of the \link qtl.html 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\&lt;T\&gt; defines a template instan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of values that all have the class T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vector; it holds a copy of every member.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aid to be value based; in contrast, QPtrList and QDict a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to be addressed.  QValueVector owns the contain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elaxed ownership semantics, see QPtrCollection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from the end of the vector.  If you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from anywhere but the end, performance is very b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for this is that elements will need to be copi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Vector - for example,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Vector. To qualify as a valu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t contains. See \link qtl.html this document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4 );</w:t>
        <w:tab/>
        <w:t>// vector of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"Bill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"Steve",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"Ron", 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ector because the vector created a copy 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Qt functions return const value vectors; to iterate o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the vector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  The advantage of getting an iterator is that you can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from this position by incrementing/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.  The iterator returned by end() points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past the last element in the contai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-the-end iterator is still associated with the vector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, however it is \e not dereferenceable; operator*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well-defined value. If the vector is empty(),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begin() will 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way to access an element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 This function provides random access and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element located at the specified index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cess every element directly, in constant time, provi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location of the element.  It is undefined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hat does not exist (your application will probably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1;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1[10] = 4;  // WARNING: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QString&gt; vec2(25); // initialize with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2[10] = "Dave"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inserting, removing or referencing element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make sure you are referring to valid posi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( 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vec.size()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algorithms provided by the STL or the \link qtl.html QTL\end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find() or \link qtl.html#qFind qFind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::const_iterator it = 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'it'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on the vecto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Vector manages memory dynamically, all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invalid if a memory reallocation occur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mber of the vector is removed, iterators tha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element and to all following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ate all iterators. 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the first.  If the vector is empty(), both back()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ndefined behavior (your application will crash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things).  Use back() and front() with cau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 = dvec.back(); //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uct a vector with an initial size.  Insert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serting or removing elements happens at the end()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vector does not need to allocat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eating a 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less memory allocations. 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too big, since it will still take time to constru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entries, and the extra space may be wasted if i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QValueVector is value-based there is no need to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elements in the vector. The vector holds its own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ree them if the corresponding member or the vector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 You can force the vector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time. If multiple QValueVector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needs to modify its contents, this modifying inst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and modifies its private copy; it thu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This is often called "copy on write"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vector. 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insert elements into the v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_back() function insert elements into the end of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can be used to add elements at specific posi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(normally, inserting elements at the end() o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also be removed from the vector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element, or range of element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orted using the \link qtl.html Qt Template Library\endlin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ith qBubble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ubble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stores its elements in contiguous memory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use a 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Vector::differenc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vector without any elements. 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erves an initial amount of space for elements, u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(size_type n)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ValueVector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the vector does however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ValueVector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odification to the vector does however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vector with an initial size of \a n ele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::~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vector, destroying all elements and freeing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the values in the vector and all itera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become invalidated. Note that it is impossi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check whether or not it is valid - 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d for performance, not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ValueVector&lt;T&gt;&amp; QValueVector::operator=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vector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overload QValueVector&lt;T&gt;&amp; QValueVector::operator=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vector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lement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otherwise FAL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==0, bu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number of elements possible with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ion.  If memory reallocation takes place,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beginning of the vec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iterator 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with index \a i. 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, and the index \a i is out of range, *\a ok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ed reference is undefined.  If the index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of the vector, and \a ok is non-null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element with index \a i. 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ll, and the index \a i is out of range, *\a ok is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ed reference is undefined.  If the index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of the vector, and \a ok is non-null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index \a i.  If \a i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element at index \a i.  If \a i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fir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fir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fir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reference 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la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_reference 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last element in the vecto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last element, this function has undefined behavi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element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 the vector's capacity. 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(), nothing happens. 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r equal to \a n. 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ector's size() and the values of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vector to \a n.  If n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ize(), elements are added to the end and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\a val.  If \a n is less than size(),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.  If \a n is equal to size()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element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element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element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the position of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ValueVector::operator==( const QValueVector&lt;T&gt;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overload bool QValueVector::operator==( const QValueVector&lt;T&gt;&amp; x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ctor does not share its data with another QValueVector insta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.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vecto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