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0.1   edited Nov 28 19: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a Linux implementation. The follow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addressed if you intend to port to an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you need to modify are listed 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the chances are that you will need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any case, and you will need to provide your own wa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ol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