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ebug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nograb The application should never grab \link QWidget::grabMouse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to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RANGE: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NULL: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CHECK_MATH: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CHECK: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_NO_DEBUG: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\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\c{vtbl}, \c{_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_vtbl} or similar is likely to b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