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oordsys.doc   3.0.1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 A \l QPainter is an object which can draw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high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ordsy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in the illust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pixels dra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s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oint is a single 2D point in the coordinate syst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Qt that deal with points can accept either a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ize is a single 2D vector.  Internally, QPoint and Q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but a point is not the same as a size, so both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gain, most functions accept either a QSize or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ct is a 2D rectangle.  Most functions accept either a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r 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ion is an arbitrary set of points, inclu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et 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function to return a list of rectangles whose union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.  QRegion is used e.g. by \l QPainter::setClipRegion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and \l 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inter is the class that paints.  It can paint on an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de. 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newPage() is a good example, but QPainter work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intDevice is a device on which QPainter can pai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ternal devices, both pixel-based, and two extern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 and \l QPicture (which records QPainter command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\l QIODevice, and plays them back).  Other devi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t's default coordinate system work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lso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84840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\&amp; Van Dam \endlin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604582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\endlink Refer to those for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 The viewport too,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usually appropriate.  For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vital, since very few printers can print 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clipped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indow(), and finally positioned on the drawing de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using jus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\l aclock/aclock.cpp examp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In particular, try resizing the window to different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 From this point o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ll draw a clock, we'll need to know the time.  \e pt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affect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