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network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Basically there are three sets of classes, firs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namely \c QUrl and \c QUrlInfo which do URL parsing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 QFt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"network" module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E.g. the QFtp class (implementation of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no QSocke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s you can implement everything which f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can be accessed using URLs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rotocol which can read pictures from a digital camera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existing network protocol implementations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using them is quite easy. E.g.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ed for doing that. More information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stuff like creating directories, removing files, renaming, etc.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lder on a private FTP 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again. 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everything works asynchronous, the function call for an ope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peration has been processed. So you don't get a return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something about failure or success. The return value alway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\c QNetworkOperation all information about the oper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.g. a method of \c QNetworkOperation which returns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 Using that you can find out all the time in which stat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. Also you get the arguments you passed to the \c QUr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type of the operation and some more stuff from this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For more details see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ater you get signals emitted by the \c QUrlOperator, which inform you abo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s. As you can call many methods which operate on a UR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UrlOperator, it queues up all these operations. So you can't know whi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just processes. Because of this you get in each signal a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\c QNetworkOperation object which is just processed and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depending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r not), then some of them send some signals during processing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all operations send a \c finished() signal after they are done. Now,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operation has been successfully finished or that it failed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you can 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 QNetworkProtocol::St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nished successful, if it is 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slot which you connected to the \c QUrlOperator::finished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QNetworkProtocol::OpMkDi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some operations send other signals too. Let'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hildren operation as an example (e.g. read the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explained now how to use the \c QUrlOperator and \c QNetwork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xtension will contain some good examples for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to a dynam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ration of network protocols. If you use this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don't need to care about asynchronous programm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As it is quite hard to design a base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which satisfies all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described here is designed to work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ical structures, like filesystems. So everything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hierarchical structure and accessed via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as network protocol and easily used in Q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about how to reimplement these methods: You always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QNetworkOperation as argument.  This pointer holds al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n the current state.  If you start processing such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e to \c QNetworkProtocol::StInProgress.  If you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 you have to set an error code (see \c QNetworkOperation::setErrorCod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know some details (e.g. an error message)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operation pointer (see \c QNetworkOperation::setProtocolDetail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get all information (type, arguments, etc.)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\c QNetworkOperation pointer. For details about whic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set look at the class 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such an operation method, it'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correct signals at the correct time: In general alway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 operation (when you either successfully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r and error occurred) the \c finished() sig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s argument. The whole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correctly emitted \c finished() signals! So be careful with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some more special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as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the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the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 and also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ess can be made 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 arguments of these signals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c 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argument in such a method you get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process. Here is a list which arguments of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d which you have to set in which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 QNetworkProtocol::url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pointer to the URL operator. Using that you can get the path,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ter and everything else of the U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may be absolute too, so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o sum it up: If you reimplement such an operation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mit some special signals and \e always at the 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nished() signal, either on success or on failure. Also you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\c QNetworkOperation during processing it and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rguments of the op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nlikely that the network protocol you implem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. So, just reimplement the oper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the protocol. Additionally you hav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upported then. This is done by 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'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Oper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ListChildre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MkDir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mov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Renam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Get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ut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r protocol e.g. supports listing children and renaming the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\c supportedOperations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have to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to return TRUE, if the connection is up and ok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will not be able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is ok. The network architecture does thi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checkConnection() it looks if an operation could be d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tries it again and again for some time and only calls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f the connec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knowledge it should be possible to implement network protoco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it with a QUrlOperator (and so e.g. in the QFileDialog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network 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lik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ed from \c QNetworkProtocol) and the name of the protoco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t. So if you want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s example for a network protocol implementation you coul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LocalFs. The network extension will also contain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, implementing new network protocol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through \c QUrlOperator). So first some words about error handl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quite some times after processing an operation has be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peration and so the QUrlOperator emits the \c finished() signal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the pointer to the processed \c QNetworkOperation. If the state of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QNetworkProtocol::StFailed, the operation contains some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Following error codes are 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NoError -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Valid -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Unsupported -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arse -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oginIncorrect - You needed to login but the username and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HostNotFound -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ListChildren -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MkDir -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move -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Rename -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Get -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ut -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FileNotExisting -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QNetworkProtocol::ErrPermissionDenied -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then one of these codes or maybe a diffe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own network protocol 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 contai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n which could e.g. be display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information it should be possible to reac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implement your own network protocol, you will need to tell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. First you always need to be able to access the \c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ocessed at the moment. This can be done using \c QNetworkOperation::operationInProg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pointer to the current network operation or 0 if no operation is process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d error occurred and you need to handle it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 automatically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really bad so that no more operations can be done in the current sta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uldn't be found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clearOperationStack() \e 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error code you should use, if possible, one of the predefin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QNetworkProtocol. If this is not possible, you can add own error codes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rmal \c integers. Just be careful that the value of the error code doesn'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low-level classes like QSocket, QDns, etc.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perate networ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to look at is in qt/extensions/network/examples/ftpcli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quite complete FTP Client, which supports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ing directories, etc. And all this is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QFtp (in 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