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stallation.doc   3.0.0   edited Aug 22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qws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g. the Designer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 http://www.trolltech.com/platform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