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dom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do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DOM"&gt;Introduction to DOM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ML file. It makes a hierarchical view of the document (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the root element of the XML file serving as its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-- in contrast to the SAX2 interface -- an object model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ident in memory after parsing which makes 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implementation of the D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document tree are subclasses of \l QDom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lists the available node cla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tential childre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Node typ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Possible children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 (maximum one), \l QDomProcessing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Comment, 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Frag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le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Text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ProcessingInstruction, \l QDomCDATA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Attr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Text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ProcessingInstru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om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Tex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DATASe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Nota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read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basi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about Qt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und in the \link xml.html introduction to the Qt XML module. \endlin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