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con has been set in this way, Qt will als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p-level windows where you do not specify another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