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qdict.doc   2.2.1   edited 2000-08-25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Dict and QDictIterator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Dict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Dict qdic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Dict class is a template class that provides a dictionary based on \c QString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Dict is implemented as a template class. Define a template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Dict\&lt;X\&gt; to create a dictionary that operates on pointers to X, or X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dictionary is a collection that associates an item with a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key is used for inserting and looking up an item. QDic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 QString keys, which are Unicode strings.  If you wan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-Unicode, plain 8-bit \c char* keys, use the QAsciiDict templ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QDict has the same performace as a QAsciiDi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ctionary has very fast insertion and loo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qdic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 Creates a dictionary that maps QString ==&gt; char* (case insensi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Dict&lt;char&gt; dict( 17, FALSE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insert( "France", "Paris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insert( "Russia", "Moscow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insert( "Norway", "Oslo"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 "%s\n", dict["Norway"]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 "%s\n", dict["FRANCE"]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 "%s\n", dict["russia"]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 !dict["Italy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intf( "Italy not defined\n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sl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sc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aly not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ctionary in our example maps \c QString keys to \c char*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the mapping is case insensitive (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nk QDict::QDict() constructor\endlin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Dict implements the \link operator[] [] operator\endlink to lookup an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Dict is implemented by QGDict as a hash array with a fixed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ries. Each array entry points to a singly linked list of buckets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the dictionary items are 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an item is inserted with a key, the key is converted (hashed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integer index into the hash array. The item is inserted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bucket in the list of bu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king up an item is normally very fast. The key is again hashed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 index. Then QDict scans the list of buckets and returns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und or null if the item was not found.  You cannot insert null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a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ize of the hash array is very important. In order to get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formance, you should use a suitably large \link primes.html p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\endlink.  Suitable means equal to or larger than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ected number of dictionary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s with equal keys are allowed.  When inserting two item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key, only the last inserted item will be visible (last in, first 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til it i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qdic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 Creates a dictionary that maps QString ==&gt; char* (case sensi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Dict&lt;char&gt; dic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insert( "Germany", "Berlin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insert( "Germany", "Bonn"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 "%s\n", dict["Germany"]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remove( "Germany" );</w:t>
        <w:tab/>
        <w:t>// Oct 3rd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 "%s\n", dict["Germany"]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n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r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QDictIterator class can traverse the dictionary contents, bu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n arbitrary order.  Multiple iterators may independently traver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ing setAutoDelete(TRUE) for a dictionary tells it to delete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are removed .  The default is to not delete items when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inserting an item into a dictionary, only the pointer is copied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m itself. This is called a shallow copy. It is possible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ctionary copy all of the item's data (known as a deep copy) wh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 is inserted.  insert() calls the virtua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Collection::newItem() for the item to b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herit a dictionary and reimplement it if you want deep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removing a dictionary item, the virtua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Collection::deleteItem() is called.  QDict's default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o delete the item if auto-deletion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DictIterator, QAsciiDict, QIntDict, QPtrDi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link collection.html Collection Class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Dict::QDict( int size, bool caseSensitiv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dictionary with the following proper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rg \e size is the size of the internal hash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rg \e caseSensitive specifies whether to use case sensitive lookup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 \e size to a suitably large \link primes.html p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\endlink (equal to or greater than the expected number of entr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the hash distribution better and hence the loopup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 \e caseSensitive to TRUE will treat "abc" and "Abc" as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s.  Setting it to FALSE will make the dictionary ignore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 insensitive comparison includes the whole Unicode alphabe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Dict::QDict( const QDict&lt;type&gt; &amp;dic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copy of \e di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item in \e dict are inserted into this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the pointers are copied (shallow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Dict::~QDic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all items from the dictionary and destroy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iterators that access this dictionary will be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Dict&lt;type&gt; &amp;QDict::operator=(const QDict&lt;type&gt; &amp;dic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igns \e dict to this dictionary and returns a reference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ictionary is first cleared, then each item in \e dict is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this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the pointers are copied (shallow copy), unless newItem()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implemented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Dict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items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Dict::size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size of the internal hash array (as 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Dict::resize( uint newsiz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s the size of the hashtable the \a new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tents of the dictionary are preser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all iterators on the dictionary become in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Dict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dictionary is empty, i.e. count() == 0. Returns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Dict::insert( const QString &amp;key,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the \e key with the \e item into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key does not have to be a unique dictionary key.  If multiple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inserted with the same key, only the last item will be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ll items are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plac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Dict::replace( const QString &amp;key,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s an item which has a key equal to \e key with \e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item does not already exist, it will b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ll items are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Dict&lt;char&gt; dic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dict.find(key)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remove( key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ct.insert( key, item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n the last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se will be repl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nse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Dict::remove( const QString &amp;key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the item associated with \e key from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successful, or FALSE if the key does not exis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n the last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se will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moved item is deleted if \link QCollection::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dictionary iterators that refer to the removed item will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 to the next item in the dictionary traversing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ake(), clear(),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Dict::take( const QString &amp;key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s the item associated with \e key out of the dictionary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ing it (even if \link QCollection::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deletion\endlink is enabl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n the last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se will be t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item taken out, or null if the ke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dictionary iterators that refer to the taken item will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 to the next item in the dictionary travers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move(), clear(),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Dict::clea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all items from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moved items are deleted if \link QCollection::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dictionary iterators that operate on dictionary are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move(), take(),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Dict::find( const QString &amp;key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item associated with \e key, or null if the ke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uses an internal hashing algorithm to optimize loo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n the last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se will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the []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operator[]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Dict::operator[]( const QString &amp;key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item associated with \e key, or null if the ke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uses an internal hashing algorithm to optimize loo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n the last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se will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the find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Dict::statistics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bugging-only function that prints out the dictionary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qDebug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DictIterat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DictIterator qdic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DictIterator class provides an iterator for QDict col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DictIterator is implemented as a template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 a template instance QDictIterator\&lt;X\&gt;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ctionary iterator that operates on QDict\&lt;X\&gt; (dictionary of X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qdic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 Creates a dictionary that maps QString ==&gt; char* (case insensi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Dict&lt;char&gt; dict( 17, FALSE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insert( "France", "Paris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insert( "Russia", "Moscow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insert( "Norway", "Oslo"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DictIterator&lt;char&gt; it( dict ); // iterator for di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( it.current()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intf( "%s -&gt; %s\n", it.currentKey().latin1(), it.current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++i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ussia -&gt; Mosc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rway -&gt; Osl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ance -&gt; Par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the traversal order is arbitrary, you are not guarant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iterators may independently traverse the sam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QDict knows about all iterators that are operating o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an item is removed from the dictionary, QDict update all it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are referring the removed item to point to the next it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versing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Dict, \link collection.html Collection Class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DictIterator::QDictIterator( const QDict&lt;type&gt; &amp;dic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n iterator for \e dict.  The current iterator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o point on the first item in the \e di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DictIterator::~QDictIterato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roys the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DictIterator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items in the dictionary this iterator operates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DictIterator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dictionary is empty, i.e. count() == 0, otherwise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DictIterator::toFir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current iterator item to point to the first it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ctionary and returns a pointer to the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dictionary is  empty it sets the current item to nul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n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DictIterator::operator type *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t operator. 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as curren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DictIterator::curre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String QDictIterator::currentKey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key for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DictIterator::operator()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the succeeding item current and returns the original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current iterator item was the last item in the dictionary or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null, null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DictIterator::operator++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ix ++ makes the succeeding item current and returns the new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current iterator item was the last item in the dictionary or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null, null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DictIterator::operator+=( uint jump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current item to the item \e jump positions after the current i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returns a pointer to tha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at item is beyond the last item or if the dictionary is  emp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sets the current item to null and  returns n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