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qstrlist.doc   2.2.0   edited 2000-06-05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typedef QListIterator&lt;char&gt; QStrListIterator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