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qt/doc/unicode.doc   2.1.0   edited 2000-01-3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bout Unicod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About Unicod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 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of the upcoming version 3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2.1.9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ing soon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(Finalized, but not ye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.)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s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 "appicon.png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