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Internationalization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esent text to the user take a QString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- such as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file format texts need not use QStrin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tional char*,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Char are just like easier versions of the clumsy 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Application::translate() QApplication::transl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, usually this simply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Object::tr() t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oginWidget&lt;/tt&gt;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strings you're likel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() function of an approriate cla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::translate() function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acros to help: QT_TR_NOOP() and QT_TRANSLATE_NO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erely mark the text for extraction by the 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described below - the macros expand to just the tex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). 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your software with the macro QT_NO_CAST_ASCII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be very likely to catch any strings you are miss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fromLatin1() for more details. Disab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change the order of arguments when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Qt are three utility programs tha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nagement of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Extracts information about text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recognizes the tr() constructs describ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es a file in ".po" format, a simpl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r translation team will copy and ed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&lt;em&gt;base&lt;/em&gt; .po file might be &lt;tt&gt;myapp.po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ed versions of the file would then be &lt;tt&gt;myapp_de.p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tt&gt;myapp_fr.po&lt;/tt&gt;, and &lt;tt&gt;myapp_ja.po&lt;/tt&gt; fo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erman, French and Japane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r *.cpp *.h &gt;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myapp.po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sg2q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Converts translated .po files to a Q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format (".qm" Qt message files).  The Q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are platform and locale independen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s in Unicode and various hash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 fast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de.po myapp_de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fr.po myapp_fr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ja.po myapp_ja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app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ink QTranslator::load() QTranslator::loa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translation fil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erge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When the texts in your program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developed, a the &lt;em&gt;base&lt;/em&gt; .po file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&lt;tt&gt;findtr&lt;/tt&gt;, then &lt;tt&gt;mergetr&lt;/tt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ge the changes into the other .p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de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fr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ja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anslation team then edits the new .po fi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or changed texts.  When texts change, the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cluded in the .po file as a comment to gu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 (no "fuzzy" matching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existing .po files standard, any system which writes .q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 - you could make an application that adds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This way the translations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Qt itself contains a small number of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eed to be translated to the languages which you are tar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ar future Qt will ship with translations for 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commend that if you need to translate the Qt str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put the translations in separate .po and .q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ify transition to the official Qt translation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po file for all Qt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r qt/src/*\/q*.cpp &gt;qt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t&gt;findtr&lt;/tt&gt; ships in &lt;tt&gt;qt/bin&lt;/tt&gt;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are under the &lt;tt&gt;qt/src/util&lt;/tt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 Tech tech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 Tech doesn't have the resources or experti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of the world to immediately include support in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keen to work with people who &lt;em&gt;do&lt;/em&gt;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Over the next few minor version numbers, we hop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your&lt;/em&gt; language of choice, until everyone can us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grams developed with Qt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1 and KOI8-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-directional multi-byte encodings (East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-JP, etc.) will be supported. Later, support for the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- those requiring right-to-left input or compl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(eg. Arabic, Hebrew, and Thai script)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ftp://ftp.sra.co.jp/pub/x11/kinput2/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http://www.mizi.com/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for inclusion in the official Qt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dcs.ed.ac.uk/home/jec/programs/xfsft/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sunsite.unc.edu/pub/Linux/X11/fonts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sun.com/software/white-papers/wp-unicode/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ations 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 about Kinput2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input2 XIM Server, users may need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patch below.  Without this patch, Kinput2 can produc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 Protocol, causing application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ent version of Kinput2 that includes all users ne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sra.co.jp/pub/x11/kinput2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ra.co.jp/pub/x11/kinput2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b/imlib/imrequest.c~</w:t>
        <w:tab/>
        <w:t>Mon Feb  3 10:21:4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lib/imlib/imrequest.c</w:t>
        <w:tab/>
        <w:t>Wed Mar 10 19:23:09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4,6 +844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SendBadLength(conn, icp-&gt;im-&gt;id, icp-&gt;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endRequestWithIC(conn, XIM_DESTROY_IC_REPLY, 0, 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