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xtensions/nsplugin/doc/examples.doc   2.1.0   edited 2000-01-3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extensions/nsplugin/doc/examples.doc   2.1.0   edited 2000-01-31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grapher/graph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Grapher Plugin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graphs data from a simple text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s the use of the QNPInstance::writeRead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QNPInstance::write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the example, you must first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xt.html&gt;Qt Netscape Plugin Extension&lt;/a&gt;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ype &lt;tt&gt;make&lt;/tt&gt; in &lt;tt&gt;extensions/nsplugin/examples/grapher/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py the resulting &lt;tt&gt;grapher.so&lt;/tt&gt; or &lt;tt&gt;npgrapher.dl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lugins directory of your WWW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MBED ALIGN=LEFT WIDTH=49% HEIGHT=300 SRC=graph.g1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style=pie fontfamily=times fontsize=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ile it accepts as input has a title li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quence of lines with an number then a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gin displays a pie chart of the numbers, each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led by the associated string.  The user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ar chart view of the same data by selec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that appears when they point at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tag used to embed the graph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lt;EM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=graph.g1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GN=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=49% HEIGHT=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style=pie fontfamily=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ize=18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ome HTML arguments (which we have capitalized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terpretted by the browser, while others ar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 cl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implicity and cross-platform nature of Qt-based plu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like &lt;a href="http://www.netcraft.com/survey/"&gt;Netcra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Graphs&lt;/a&gt; can be provided much more efficiently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provider and consumer.  Data need not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mage a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 cl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graph.g1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B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C</w:t>
      </w:r>
    </w:p>
    <w:p>
      <w:pPr>
        <w:pStyle w:val="PreformattedText"/>
        <w:bidi w:val="0"/>
        <w:spacing w:before="0" w:after="0"/>
        <w:jc w:val="left"/>
        <w:rPr/>
      </w:pPr>
      <w:r>
        <w:rPr/>
        <w:t>7 D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G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timage/qtima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Display Images in Qt-supported Formats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images which are in an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by Qt.  Combining this with the Qt Image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adds PNG image support to your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emonstrates the use of the QNPInstance::streamAs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the example, you must first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imageio.html&gt;Qt Image IO Extension library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f cou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nsplugin.html&gt;Qt Netscape Plugin Extension&lt;/a&gt;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ype &lt;tt&gt;make&lt;/tt&gt; in &lt;tt&gt;extensions/nsplugin/examples/qtimage/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py the resulting &lt;tt&gt;qtimage.so&lt;/tt&gt; or &lt;tt&gt;npqtimage.dl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lugins directory of your WWW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&lt;EMBED src=pnglogo.png WIDTH=256 HEIGHT=1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lugin displays a &lt;a href=http://www.cdrom.com/pub/png/&gt;PNG format&lt;/a&gt;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image format can b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new image I/O handlers to the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QImage::defineIOHandler), thus providing the functionality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and WWW plugins from the sam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ugin supports transparency and scaling of the image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s in most WWW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BED align=middle src=test.png WIDTH=182 HEIGHT=1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BED align=middle src=test.png WIDTH=137 HEIGHT=1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BED align=middle src=test.png WIDTH=91 HEIGHT=6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BED align=middle src=test.png WIDTH=46 HEIGHT=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tes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FsAAABFCAYAAAAl6ppyAAAWUUlEQVR4nOyaL5Akt5LGf31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UkVoKCtayH7cCGa2azZ7jQj92xMzR88Bku3GM2u4UDd9gOm4YFVUxiSlYHUlXdPf92whHn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tRnRMz0x3lepT6ssvPwm+xbf4Ft/iyRi8MA7+q5/71z9hLP+nY/DCYUxLcHCc6+6lz34D</w:t>
      </w:r>
    </w:p>
    <w:p>
      <w:pPr>
        <w:pStyle w:val="PreformattedText"/>
        <w:bidi w:val="0"/>
        <w:spacing w:before="0" w:after="0"/>
        <w:jc w:val="left"/>
        <w:rPr/>
      </w:pPr>
      <w:r>
        <w:rPr/>
        <w:t>+yshAvs0kLxbnJPdl/u8TLXuqhrQVykub5JnjIFfb44vXusb2M9EGjyHq7ik6BFAcKRBln2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uhbkqrYF3jqL61Wt+A/uJ+OX7t8uYAlMtKNirNVSFIEIuylWKCHA3FYII3gtehPoC6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x8Pz8w/WSiwGWi3I3VdCG9477uaJFERF8iCTv8cEBIK+4/r/8D479LxVehPeHq2Xwgjj4</w:t>
      </w:r>
    </w:p>
    <w:p>
      <w:pPr>
        <w:pStyle w:val="PreformattedText"/>
        <w:bidi w:val="0"/>
        <w:spacing w:before="0" w:after="0"/>
        <w:jc w:val="left"/>
        <w:rPr/>
      </w:pPr>
      <w:r>
        <w:rPr/>
        <w:t>MhXujhkUBu8ITtCiVG2oKrfHzFwrAhuFpOiXl+7xDWzAC/z8/fXinWy08eluAhyDB+eEUhS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8sj+9zwYmgzb4Tvfv/o0ZEYIwD0bvl/WGkVLidJj7cHF8E4cfr/TImT56VPCu/3dwTBEw6</w:t>
      </w:r>
    </w:p>
    <w:p>
      <w:pPr>
        <w:pStyle w:val="PreformattedText"/>
        <w:bidi w:val="0"/>
        <w:spacing w:before="0" w:after="0"/>
        <w:jc w:val="left"/>
        <w:rPr/>
      </w:pPr>
      <w:r>
        <w:rPr/>
        <w:t>G0cLNinOGdCtwdSUIAXvHKpKDLIAz97rLw22F2GMnqsUl+sxIgK5KsGbfjjmif/6Mr0I9G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v0YULXvfbi5w4llMFjBE2winRNaA9zp+1+mmas04EQY/MvM/ZcF+zAOvD9cLaWD1Cp4b8sZ</w:t>
      </w:r>
    </w:p>
    <w:p>
      <w:pPr>
        <w:pStyle w:val="PreformattedText"/>
        <w:bidi w:val="0"/>
        <w:spacing w:before="0" w:after="0"/>
        <w:jc w:val="left"/>
        <w:rPr/>
      </w:pPr>
      <w:r>
        <w:rPr/>
        <w:t>4NPdkSmbPHsukhdSigQRSoU4gGpj8AFF0aqIgIjgnGUzAP2n9rsdp0oMgRjCi2P+y4I95c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I05ToNxBC3LPx8zLbM8/MdnRd4d5WW2LNRUW7uMimGjZ+VhhcDcAXaOSitT6Da5GaUUpQx</w:t>
      </w:r>
    </w:p>
    <w:p>
      <w:pPr>
        <w:pStyle w:val="PreformattedText"/>
        <w:bidi w:val="0"/>
        <w:spacing w:before="0" w:after="0"/>
        <w:jc w:val="left"/>
        <w:rPr/>
      </w:pPr>
      <w:r>
        <w:rPr/>
        <w:t>vdyy/2ULZANaU1RtKedSaYplaVHmqkwvZPX1mJb9GBF34oRcDLSsDWik+DhTV6C1A61qr+Nc</w:t>
      </w:r>
    </w:p>
    <w:p>
      <w:pPr>
        <w:pStyle w:val="PreformattedText"/>
        <w:bidi w:val="0"/>
        <w:spacing w:before="0" w:after="0"/>
        <w:jc w:val="left"/>
        <w:rPr/>
      </w:pPr>
      <w:r>
        <w:rPr/>
        <w:t>XtTY8L8Itgi8HQf+9nZc/vm3w7L/SlY8DAfLubot2lAFxLLvy5Sfzep98osXa1BKMylXW6Oq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n4CXQml1rDe2prGev9VlKU0rVFw2pP5VG0uB5fz0uQ3Bog0pjcM7+7q6Wv3+4ebGYPY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3XCnOtWyaWougzWZa8LMkHrlKkKETnaGqFVbUhAmsFPPG0XmTyeazTXVWZS8O754vkn5rZ</w:t>
      </w:r>
    </w:p>
    <w:p>
      <w:pPr>
        <w:pStyle w:val="PreformattedText"/>
        <w:bidi w:val="0"/>
        <w:spacing w:before="0" w:after="0"/>
        <w:jc w:val="left"/>
        <w:rPr/>
      </w:pPr>
      <w:r>
        <w:rPr/>
        <w:t>796kZYyBNHhiFIbgmEtj7hnxH+/2LzYFFyGcquGDOPY2+2F4EfYpIiKkKNRixbUCOVdEHODw</w:t>
      </w:r>
    </w:p>
    <w:p>
      <w:pPr>
        <w:pStyle w:val="PreformattedText"/>
        <w:bidi w:val="0"/>
        <w:spacing w:before="0" w:after="0"/>
        <w:jc w:val="left"/>
        <w:rPr/>
      </w:pPr>
      <w:r>
        <w:rPr/>
        <w:t>ZwVRUeqWyW27NVhGn7eORZU0hGef4U/N7A83d7up1MXkWsBhA87Fqv7VGNkfJ2uRvxLey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XlVxTnACTaEUfbRCvMhyGGNvSAQRQVzn377K5EzTtcbGwads7v+XB+15//+nLxO5Pl+U/xDY</w:t>
      </w:r>
    </w:p>
    <w:p>
      <w:pPr>
        <w:pStyle w:val="PreformattedText"/>
        <w:bidi w:val="0"/>
        <w:spacing w:before="0" w:after="0"/>
        <w:jc w:val="left"/>
        <w:rPr/>
      </w:pPr>
      <w:r>
        <w:rPr/>
        <w:t>gze+26ewfHeVWEdwP2Wqws39tDvOjwFT4OZu2kFaclEOb6I1BA1KhTQIP74dlynf7l6obX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i7XtgRxnCeYQ3BymfYiYDpcKE0Zo0eVrseBM6C98QhVdcvk05XPbtQvP5VC7pbr1+JVY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1JuHd/tErkotxm9F2YpCi4Ha4Jd9XD4fM79+uts9HENvhXeHcViOWYhR8MF13wFiDBz2afn9</w:t>
      </w:r>
    </w:p>
    <w:p>
      <w:pPr>
        <w:pStyle w:val="PreformattedText"/>
        <w:bidi w:val="0"/>
        <w:spacing w:before="0" w:after="0"/>
        <w:jc w:val="left"/>
        <w:rPr/>
      </w:pPr>
      <w:r>
        <w:rPr/>
        <w:t>9uVmRByLwwpj8gHEXDelZ/1ZJ7ePw7L+TxCuUiRXJQ1CnuuFPWogwyamodNLz3CFRqMWZap1</w:t>
      </w:r>
    </w:p>
    <w:p>
      <w:pPr>
        <w:pStyle w:val="PreformattedText"/>
        <w:bidi w:val="0"/>
        <w:spacing w:before="0" w:after="0"/>
        <w:jc w:val="left"/>
        <w:rPr/>
      </w:pPr>
      <w:r>
        <w:rPr/>
        <w:t>9wpndYsnwfYiRG+Z+yb6Tk4dLFU2bdoatTTm3j2lwTNVJWclxcA/fzosv3+euLmbHoF+c5x3</w:t>
      </w:r>
    </w:p>
    <w:p>
      <w:pPr>
        <w:pStyle w:val="PreformattedText"/>
        <w:bidi w:val="0"/>
        <w:spacing w:before="0" w:after="0"/>
        <w:jc w:val="left"/>
        <w:rPr/>
      </w:pPr>
      <w:r>
        <w:rPr/>
        <w:t>wJLSG4IIU6/0XuBwlfh0Nz0qRg9DxFFqwzlLuFqVIXo4A/ptGpboHQp0g44YBO2a/CTfGg+a</w:t>
      </w:r>
    </w:p>
    <w:p>
      <w:pPr>
        <w:pStyle w:val="PreformattedText"/>
        <w:bidi w:val="0"/>
        <w:spacing w:before="0" w:after="0"/>
        <w:jc w:val="left"/>
        <w:rPr/>
      </w:pPr>
      <w:r>
        <w:rPr/>
        <w:t>w+0e6ziKNqZcd6r6XLl4MR6BvU8Dv3x/vShW0ZuauK8FGkoukKKQS6FWJRflPlfeRM8+BZ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i6lwDEmj0ha7qaymx5Qy81x3qUYlrBP+CAUhSDW2b0/7JdfP929kN1yQR8KTLkwpsjVGJe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6Ng1/SEDagz3l4/Y6BaM/ZL9vDAQ3VRv4DWfxUPAL7OM38+8cb9ilw/WYwN0scVRpgS/Hj</w:t>
      </w:r>
    </w:p>
    <w:p>
      <w:pPr>
        <w:pStyle w:val="PreformattedText"/>
        <w:bidi w:val="0"/>
        <w:spacing w:before="0" w:after="0"/>
        <w:jc w:val="left"/>
        <w:rPr/>
      </w:pPr>
      <w:r>
        <w:rPr/>
        <w:t>uv0jIMHY7j5XGsphTD3DYc6NMYYuw8KSopCzXvB5a7orVZfkhakoGVtIMdom6lPc32MHLKv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XyqnsxmTkmu/fK1bVaopSmeC/Uav+rRanNsjX1Vdy0MZXKXB8X2z8aj6SfYhuX/3k77f7+</w:t>
      </w:r>
    </w:p>
    <w:p>
      <w:pPr>
        <w:pStyle w:val="PreformattedText"/>
        <w:bidi w:val="0"/>
        <w:spacing w:before="0" w:after="0"/>
        <w:jc w:val="left"/>
        <w:rPr/>
      </w:pPr>
      <w:r>
        <w:rPr/>
        <w:t>4Xb3ZapkbXgHKTgGZxajiCAIcy6sZvtclWmuOAfRe0Qccymk6IlBGEPg+k1cDuOwnPQpS23N</w:t>
      </w:r>
    </w:p>
    <w:p>
      <w:pPr>
        <w:pStyle w:val="PreformattedText"/>
        <w:bidi w:val="0"/>
        <w:spacing w:before="0" w:after="0"/>
        <w:jc w:val="left"/>
        <w:rPr/>
      </w:pPr>
      <w:r>
        <w:rPr/>
        <w:t>JjWaXbnGT99dLSIPR7iNdAHwvUCWoiA2fi/C2xQX1HyNqkqtVmO8GMjBCQ1bSWCT5Z1l+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7m6nefdHgfYiHHrDdm5OfbVA3t3nXRr8Ejovah+wiBWSgVNLO2WFlnHrNpGD2gSaybvgh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IQZ+SnG5OU67teJ/PmYO+0QM9tkGpPA8neSiu+hZAEr3k3O2lv16TBynWwO6KkpDxCFiCqSd</w:t>
      </w:r>
    </w:p>
    <w:p>
      <w:pPr>
        <w:pStyle w:val="PreformattedText"/>
        <w:bidi w:val="0"/>
        <w:spacing w:before="0" w:after="0"/>
        <w:jc w:val="left"/>
        <w:rPr/>
      </w:pPr>
      <w:r>
        <w:rPr/>
        <w:t>0YGIUGqjKEzTy7vjz0VfScvhTSQOHsGxT567qXJ7nF4Pdq4VKwhCbY2CZQEi3RHrH+xa10Av</w:t>
      </w:r>
    </w:p>
    <w:p>
      <w:pPr>
        <w:pStyle w:val="PreformattedText"/>
        <w:bidi w:val="0"/>
        <w:spacing w:before="0" w:after="0"/>
        <w:jc w:val="left"/>
        <w:rPr/>
      </w:pPr>
      <w:r>
        <w:rPr/>
        <w:t>jBKIg0CFuVjmlqbEzaBXrse4RO/xDnKFuynzNkVyUd4E1/3pyD5l7qb5YlxzVW6O026fhmVV</w:t>
      </w:r>
    </w:p>
    <w:p>
      <w:pPr>
        <w:pStyle w:val="PreformattedText"/>
        <w:bidi w:val="0"/>
        <w:spacing w:before="0" w:after="0"/>
        <w:jc w:val="left"/>
        <w:rPr/>
      </w:pPr>
      <w:r>
        <w:rPr/>
        <w:t>DzFGG1B3jeZaAMt+wLK7o9M2M0mZS919zdc4j8ELKfglDm53lYZljIEp28qIg5BnuD1mfv79</w:t>
      </w:r>
    </w:p>
    <w:p>
      <w:pPr>
        <w:pStyle w:val="PreformattedText"/>
        <w:bidi w:val="0"/>
        <w:spacing w:before="0" w:after="0"/>
        <w:jc w:val="left"/>
        <w:rPr/>
      </w:pPr>
      <w:r>
        <w:rPr/>
        <w:t>9mLyvgp2Vaveguubnr0SPxicCPheXbIqkpUYTI+ra0Qn3Gd7+NAnRdWWrQ82cfdTZZ8iMZhh</w:t>
      </w:r>
    </w:p>
    <w:p>
      <w:pPr>
        <w:pStyle w:val="PreformattedText"/>
        <w:bidi w:val="0"/>
        <w:spacing w:before="0" w:after="0"/>
        <w:jc w:val="left"/>
        <w:rPr/>
      </w:pPr>
      <w:r>
        <w:rPr/>
        <w:t>7yMEDz8erpbp480jQNZfW/czcqmgEIKjatsk21QLtdNTAfz5ZbaMeR5sW8ksKXocMPjAd1cJ</w:t>
      </w:r>
    </w:p>
    <w:p>
      <w:pPr>
        <w:pStyle w:val="PreformattedText"/>
        <w:bidi w:val="0"/>
        <w:spacing w:before="0" w:after="0"/>
        <w:jc w:val="left"/>
        <w:rPr/>
      </w:pPr>
      <w:r>
        <w:rPr/>
        <w:t>EZay2rBbvyM4UT5+frxh8SqdrQ0KjRQcOevJ1334uT5g684sw31wRB+YvOIy5NqoCkNviVE7</w:t>
      </w:r>
    </w:p>
    <w:p>
      <w:pPr>
        <w:pStyle w:val="PreformattedText"/>
        <w:bidi w:val="0"/>
        <w:spacing w:before="0" w:after="0"/>
        <w:jc w:val="left"/>
        <w:rPr/>
      </w:pPr>
      <w:r>
        <w:rPr/>
        <w:t>JhAEMpVPt0fevR0pql1meprAD9fj8uHmCXWiUJv2RgZqKzgJZJtJFGiqpOAvvlTV5G2tZ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X380csiTjZONxqySZmr8vHzEVUYkyf4SPRycZ2pPi7srwL7fpo5XCWCCCkEhNOZiTUu3y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GFqaSbngvAZCOLMoROg2eBVrYVwTsjNimwQMcCA6IV3b0emUrm5mziP2hTvxMAAUgzkqkSR</w:t>
      </w:r>
    </w:p>
    <w:p>
      <w:pPr>
        <w:pStyle w:val="PreformattedText"/>
        <w:bidi w:val="0"/>
        <w:spacing w:before="0" w:after="0"/>
        <w:jc w:val="left"/>
        <w:rPr/>
      </w:pPr>
      <w:r>
        <w:rPr/>
        <w:t>9fJob+XBgYKLQlHlTbCtsBT9ok1ZwV1XBNjqWamy1oIXh/d2XcR89RxN8iomLUUswx+q8VcZ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4amn2EF42NRKC6Vf34KUoDvCdd3M5zUTRRhDbrV6bEW1tayZU4ffP9/0BzfYMzgyif7x/</w:t>
      </w:r>
    </w:p>
    <w:p>
      <w:pPr>
        <w:pStyle w:val="PreformattedText"/>
        <w:bidi w:val="0"/>
        <w:spacing w:before="0" w:after="0"/>
        <w:jc w:val="left"/>
        <w:rPr/>
      </w:pPr>
      <w:r>
        <w:rPr/>
        <w:t>tzy19eTEmhIFcudpzpqR6J2BJPZZwcBqTa12pEgMgSBuA/r8Licr1Z2aoP4ZAXIuvVZ0VfPM</w:t>
      </w:r>
    </w:p>
    <w:p>
      <w:pPr>
        <w:pStyle w:val="PreformattedText"/>
        <w:bidi w:val="0"/>
        <w:spacing w:before="0" w:after="0"/>
        <w:jc w:val="left"/>
        <w:rPr/>
      </w:pPr>
      <w:r>
        <w:rPr/>
        <w:t>+ZFXgT2Viiob4NrWEdjIV9rLRZlKoWpjKo0ggjh7aKMKR/Ru29NbXTOFTSN7GzM3xwkRsz8R</w:t>
      </w:r>
    </w:p>
    <w:p>
      <w:pPr>
        <w:pStyle w:val="PreformattedText"/>
        <w:bidi w:val="0"/>
        <w:spacing w:before="0" w:after="0"/>
        <w:jc w:val="left"/>
        <w:rPr/>
      </w:pPr>
      <w:r>
        <w:rPr/>
        <w:t>uiyD9z8cLlw1Vd3ddxWi2tBmAIzRE4Ttfisy0uXdet9TBjbO53Hrcc5FwPq3B/is7CEOSuFZ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1FuvOB4cPjloapSqlmbYtxW6Qs27HtABKXTnXit/c2mbwi7B9rxQ7vuVRWtNt4FM2/6Wq</w:t>
      </w:r>
    </w:p>
    <w:p>
      <w:pPr>
        <w:pStyle w:val="PreformattedText"/>
        <w:bidi w:val="0"/>
        <w:spacing w:before="0" w:after="0"/>
        <w:jc w:val="left"/>
        <w:rPr/>
      </w:pPr>
      <w:r>
        <w:rPr/>
        <w:t>gjazCBTef3/g7Zi2gXnb0QZsklRP/O296ytQCE56z4ltEGD54p4A+GuhZz9XlUW/r2Ir7DAO</w:t>
      </w:r>
    </w:p>
    <w:p>
      <w:pPr>
        <w:pStyle w:val="PreformattedText"/>
        <w:bidi w:val="0"/>
        <w:spacing w:before="0" w:after="0"/>
        <w:jc w:val="left"/>
        <w:rPr/>
      </w:pPr>
      <w:r>
        <w:rPr/>
        <w:t>j773usyeC9FbQRmiO3PLLgegGE0Mfd+uaF9WwW1A5Fo4zo2pbyPNtVBbIwShqhVQsCy9nyoi</w:t>
      </w:r>
    </w:p>
    <w:p>
      <w:pPr>
        <w:pStyle w:val="PreformattedText"/>
        <w:bidi w:val="0"/>
        <w:spacing w:before="0" w:after="0"/>
        <w:jc w:val="left"/>
        <w:rPr/>
      </w:pPr>
      <w:r>
        <w:rPr/>
        <w:t>1lmu95hz4fd//NsGcC564Wfkrg6iDxtVXUSzhDATTXvRO7eduNiNefj+qbAdntPvReHLEzbx</w:t>
      </w:r>
    </w:p>
    <w:p>
      <w:pPr>
        <w:pStyle w:val="PreformattedText"/>
        <w:bidi w:val="0"/>
        <w:spacing w:before="0" w:after="0"/>
        <w:jc w:val="left"/>
        <w:rPr/>
      </w:pPr>
      <w:r>
        <w:rPr/>
        <w:t>q8DWxpJ71Q5daYSzl3NdHq7dGN2UL5bNxrhQG9Si5FKZSiXXQlMYnLsoSit3VlVyLjRV426B</w:t>
      </w:r>
    </w:p>
    <w:p>
      <w:pPr>
        <w:pStyle w:val="PreformattedText"/>
        <w:bidi w:val="0"/>
        <w:spacing w:before="0" w:after="0"/>
        <w:jc w:val="left"/>
        <w:rPr/>
      </w:pPr>
      <w:r>
        <w:rPr/>
        <w:t>PM8Iym+/GOCq7KQ7eg44ThnUimZrXLz650+YqeJ7MbODC1xQnD/7ub4Xnn41NQtAnKMW6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4vhaP3tXS7OHW71fsZmzLajOf2JA1doQZ/QwlwYB7ufaudM6yyCyAVxbI3aVskmtfr25VkJw</w:t>
      </w:r>
    </w:p>
    <w:p>
      <w:pPr>
        <w:pStyle w:val="PreformattedText"/>
        <w:bidi w:val="0"/>
        <w:spacing w:before="0" w:after="0"/>
        <w:jc w:val="left"/>
        <w:rPr/>
      </w:pPr>
      <w:r>
        <w:rPr/>
        <w:t>5FxIMaCtkXNmHIRxGJjmmRh8z9JAa0ou7RHPrpFVSX0trKB7L5DdVvTYfsrpD0/x8NlNa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EII9k6qsyWxyk6Fj3Do+lbHy77Xqcjadh2jx62/qqpWHSiq3RAbctz1KtPY9+pZsOVm/v</w:t>
      </w:r>
    </w:p>
    <w:p>
      <w:pPr>
        <w:pStyle w:val="PreformattedText"/>
        <w:bidi w:val="0"/>
        <w:spacing w:before="0" w:after="0"/>
        <w:jc w:val="left"/>
        <w:rPr/>
      </w:pPr>
      <w:r>
        <w:rPr/>
        <w:t>j1PuuruBKnmuoJX3310t9sym5b0IMZyUgG7kptt77dlcVotV15Vk+vqiIq69zqb/HszgtvPb</w:t>
      </w:r>
    </w:p>
    <w:p>
      <w:pPr>
        <w:pStyle w:val="PreformattedText"/>
        <w:bidi w:val="0"/>
        <w:spacing w:before="0" w:after="0"/>
        <w:jc w:val="left"/>
        <w:rPr/>
      </w:pPr>
      <w:r>
        <w:rPr/>
        <w:t>i7PaBkjPoT+W2bVZF+U9UMEXOGreUsOLdWwr0KGriKrmRdS+hleQt2cR6ya353GCztYNKqCd</w:t>
      </w:r>
    </w:p>
    <w:p>
      <w:pPr>
        <w:pStyle w:val="PreformattedText"/>
        <w:bidi w:val="0"/>
        <w:spacing w:before="0" w:after="0"/>
        <w:jc w:val="left"/>
        <w:rPr/>
      </w:pPr>
      <w:r>
        <w:rPr/>
        <w:t>q6e5AH03XBVyIUggec+7t+PC5i+brdA62HJKyzNsbAddcMQ+kBi2PD7FOeA88f4slJXzV33D</w:t>
      </w:r>
    </w:p>
    <w:p>
      <w:pPr>
        <w:pStyle w:val="PreformattedText"/>
        <w:bidi w:val="0"/>
        <w:spacing w:before="0" w:after="0"/>
        <w:jc w:val="left"/>
        <w:rPr/>
      </w:pPr>
      <w:r>
        <w:rPr/>
        <w:t>k6ejXpXZpVamquaWifGbXzVp157039d9xRjc5gaux2q9OAYvG7+H9TgXJisdpy70fIM1DcH2</w:t>
      </w:r>
    </w:p>
    <w:p>
      <w:pPr>
        <w:pStyle w:val="PreformattedText"/>
        <w:bidi w:val="0"/>
        <w:spacing w:before="0" w:after="0"/>
        <w:jc w:val="left"/>
        <w:rPr/>
      </w:pPr>
      <w:r>
        <w:rPr/>
        <w:t>L3Ml9KzUfpr0/WFvZlLX2avsimLL+UKGbZiZ9YCwHezxz/FOj4te4sH/LIXOVEp7mnVeBXZV</w:t>
      </w:r>
    </w:p>
    <w:p>
      <w:pPr>
        <w:pStyle w:val="PreformattedText"/>
        <w:bidi w:val="0"/>
        <w:spacing w:before="0" w:after="0"/>
        <w:jc w:val="left"/>
        <w:rPr/>
      </w:pPr>
      <w:r>
        <w:rPr/>
        <w:t>yLkxZdPZ4i65TWm0/rDeO67TQPICtC4Bbb7tvJwVq3Ogc9HNLFr9Fe3ehvQHFeDj7f3OFr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8S5Vt4kvwHQ2gmMWlvv6i6Rya1sv5be8aXoHzVo53FeZOFxI9c6HcJKu48P+Lz6KIPzbPw7</w:t>
      </w:r>
    </w:p>
    <w:p>
      <w:pPr>
        <w:pStyle w:val="PreformattedText"/>
        <w:bidi w:val="0"/>
        <w:spacing w:before="0" w:after="0"/>
        <w:jc w:val="left"/>
        <w:rPr/>
      </w:pPr>
      <w:r>
        <w:rPr/>
        <w:t>dc9hXX7gOJn4J63t+1GF41RwWCcKlk2lKCHYQFO0bvScFlegQ5DtFNLdNPPpbjI927lXVUkh</w:t>
      </w:r>
    </w:p>
    <w:p>
      <w:pPr>
        <w:pStyle w:val="PreformattedText"/>
        <w:bidi w:val="0"/>
        <w:spacing w:before="0" w:after="0"/>
        <w:jc w:val="left"/>
        <w:rPr/>
      </w:pPr>
      <w:r>
        <w:rPr/>
        <w:t>MPhwRmtWCA2ARq7FgO8UWx/szopYO782uuswwhPAt7aexjqbgCe8oimXR397NdgpuE1ne6xJ</w:t>
      </w:r>
    </w:p>
    <w:p>
      <w:pPr>
        <w:pStyle w:val="PreformattedText"/>
        <w:bidi w:val="0"/>
        <w:spacing w:before="0" w:after="0"/>
        <w:jc w:val="left"/>
        <w:rPr/>
      </w:pPr>
      <w:r>
        <w:rPr/>
        <w:t>WGkCwONIQXh3lbaOMIrQenEqatmYi3YaEaZuas3VWlzfKWpVKSFY9lt9sln4rbtp55u0WQtX</w:t>
      </w:r>
    </w:p>
    <w:p>
      <w:pPr>
        <w:pStyle w:val="PreformattedText"/>
        <w:bidi w:val="0"/>
        <w:spacing w:before="0" w:after="0"/>
        <w:jc w:val="left"/>
        <w:rPr/>
      </w:pPr>
      <w:r>
        <w:rPr/>
        <w:t>KdpBdU6aVzty2mAqyjEXply4OVrBLfVUJD2O0M/xrf74OhEiciFzH00AXWu3E409ldmvPsr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cpWCWafjvdq6Wu5Ukh95mKlbFXLBgwhL2BuYnzLKlC5cOXLpshs3CwHnsPTaGgQ6zW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GYlVmJeIFW3k9iJPR9v582Ozsk5yXGO3S2rpKurq55vZXZCMoyZVgRma92lYSwMNnI++GZc</w:t>
      </w:r>
    </w:p>
    <w:p>
      <w:pPr>
        <w:pStyle w:val="PreformattedText"/>
        <w:bidi w:val="0"/>
        <w:spacing w:before="0" w:after="0"/>
        <w:jc w:val="left"/>
        <w:rPr/>
      </w:pPr>
      <w:r>
        <w:rPr/>
        <w:t>gsItnWUKpMJOSgCgkNKTOppZQJ4QCHsWDCzAj+vt8I+76/3sDLuau5uEzTgZ0iDkwgMRcB39</w:t>
      </w:r>
    </w:p>
    <w:p>
      <w:pPr>
        <w:pStyle w:val="PreformattedText"/>
        <w:bidi w:val="0"/>
        <w:spacing w:before="0" w:after="0"/>
        <w:jc w:val="left"/>
        <w:rPr/>
      </w:pPr>
      <w:r>
        <w:rPr/>
        <w:t>vtPXUxOgdec0xKCKVXIGAWnJ3zoMER0U00ER7QXYLWST1ocGASF4DaRf7GyugkwNphp4BuGu</w:t>
      </w:r>
    </w:p>
    <w:p>
      <w:pPr>
        <w:pStyle w:val="PreformattedText"/>
        <w:bidi w:val="0"/>
        <w:spacing w:before="0" w:after="0"/>
        <w:jc w:val="left"/>
        <w:rPr/>
      </w:pPr>
      <w:r>
        <w:rPr/>
        <w:t>ogeRSmeZ9RhvpoqxmuO8Q+MGiE1L4nIzh0grHDQRcPqZRMoYIkVkY/we84S7GuGIEAkYS4N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kEPBEDaHPLPrGAeRrubpKO2CbMn30VlZxiARyp3kQFQoIU6Fmjdig97v2C/r4UVp3Ey/xl</w:t>
      </w:r>
    </w:p>
    <w:p>
      <w:pPr>
        <w:pStyle w:val="PreformattedText"/>
        <w:bidi w:val="0"/>
        <w:spacing w:before="0" w:after="0"/>
        <w:jc w:val="left"/>
        <w:rPr/>
      </w:pPr>
      <w:r>
        <w:rPr/>
        <w:t>9ffudr78zGFYRa3iU2kKB4Pm1VzUqYyGhzHjfjNirIwmDR5AmZqR7ktqqJZOgqMZaxP1m6MZ</w:t>
      </w:r>
    </w:p>
    <w:p>
      <w:pPr>
        <w:pStyle w:val="PreformattedText"/>
        <w:bidi w:val="0"/>
        <w:spacing w:before="0" w:after="0"/>
        <w:jc w:val="left"/>
        <w:rPr/>
      </w:pPr>
      <w:r>
        <w:rPr/>
        <w:t>1QS74Rg9PqRldvnxIQ89lQjUWVUEt9ceKiHTotdfX+/ykKeKtDIqgRtyUZlatS/VOx1nAVCq</w:t>
      </w:r>
    </w:p>
    <w:p>
      <w:pPr>
        <w:pStyle w:val="PreformattedText"/>
        <w:bidi w:val="0"/>
        <w:spacing w:before="0" w:after="0"/>
        <w:jc w:val="left"/>
        <w:rPr/>
      </w:pPr>
      <w:r>
        <w:rPr/>
        <w:t>tzCmYuM/T/bj4b0HjG/vhcDTQpb15ii8QDhnR3apso9eC0kpDVUEjyPPqGA96vHTKfdSMQRA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ZffT/j9GjVm3DPSkWd7RMcWqVOV/2v+PK4dHo7MyM9Tbjn3dXc7cJAZIPKEWMPpRnYp1d</w:t>
      </w:r>
    </w:p>
    <w:p>
      <w:pPr>
        <w:pStyle w:val="PreformattedText"/>
        <w:bidi w:val="0"/>
        <w:spacing w:before="0" w:after="0"/>
        <w:jc w:val="left"/>
        <w:rPr/>
      </w:pPr>
      <w:r>
        <w:rPr/>
        <w:t>5iEXwd1V3IOAsbAqpZylogZrirQjhdNrzZURQKCg/aFyLyZMgmAqAoYoRw+A9Puehw3dzo7s</w:t>
      </w:r>
    </w:p>
    <w:p>
      <w:pPr>
        <w:pStyle w:val="PreformattedText"/>
        <w:bidi w:val="0"/>
        <w:spacing w:before="0" w:after="0"/>
        <w:jc w:val="left"/>
        <w:rPr/>
      </w:pPr>
      <w:r>
        <w:rPr/>
        <w:t>UupQJv3aUgwaSW2JTnVARTY+WcR45KBs26Fj4wHVFo2VIzhUWXJ1t6UzlVfYdb3LQ2YB9aXP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z7VS8aplZBOtdHpgbPD2frtgIA9ETkvdw0FOXokdzRqSZ9ruK8nsOhJQ8blJEJ4HEv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05pL0sieG5CLYucUlmjNtRp9qgcoksOVRbM0maFWDJ2F0xPgHECmThK0ecbJxsZ1BVOfe1Z+</w:t>
      </w:r>
    </w:p>
    <w:p>
      <w:pPr>
        <w:pStyle w:val="PreformattedText"/>
        <w:bidi w:val="0"/>
        <w:spacing w:before="0" w:after="0"/>
        <w:jc w:val="left"/>
        <w:rPr/>
      </w:pPr>
      <w:r>
        <w:rPr/>
        <w:t>jbHuH54GImu7OxR1hvnJHVWUCoDNOA15qhgNoumVOxxOzzxp2mCWGd71zyhVkIugMKOJEm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hKA9e7pVXCc7excZLhJfpb5lqrIYuSKymJ8BCGt3KwULUZS+YNc3W8MdlE93ws0Z3ZCS/9B</w:t>
      </w:r>
    </w:p>
    <w:p>
      <w:pPr>
        <w:pStyle w:val="PreformattedText"/>
        <w:bidi w:val="0"/>
        <w:spacing w:before="0" w:after="0"/>
        <w:jc w:val="left"/>
        <w:rPr/>
      </w:pPr>
      <w:r>
        <w:rPr/>
        <w:t>87VA0wu31zqOXZ6wGwukmS4EboZgPWcfMwHwmKfh8zYPu1zUMdacAFiQl53G/l6l8twFhxna</w:t>
      </w:r>
    </w:p>
    <w:p>
      <w:pPr>
        <w:pStyle w:val="PreformattedText"/>
        <w:bidi w:val="0"/>
        <w:spacing w:before="0" w:after="0"/>
        <w:jc w:val="left"/>
        <w:rPr/>
      </w:pPr>
      <w:r>
        <w:rPr/>
        <w:t>L2WSG/B5l7u87pmd7exAOhzt5FIVwbZUdF6CQLhaOU0ZFs2EHs2Lo7VL1teqvb55KtiO07BE</w:t>
      </w:r>
    </w:p>
    <w:p>
      <w:pPr>
        <w:pStyle w:val="PreformattedText"/>
        <w:bidi w:val="0"/>
        <w:spacing w:before="0" w:after="0"/>
        <w:jc w:val="left"/>
        <w:rPr/>
      </w:pPr>
      <w:r>
        <w:rPr/>
        <w:t>x8JDiyyrFeWEVPTesHenWpv9bzzCT7y0PDHuH3ZDFTHnLkOIlfUWZE5feY/buMLEogoCED6k</w:t>
      </w:r>
    </w:p>
    <w:p>
      <w:pPr>
        <w:pStyle w:val="PreformattedText"/>
        <w:bidi w:val="0"/>
        <w:spacing w:before="0" w:after="0"/>
        <w:jc w:val="left"/>
        <w:rPr/>
      </w:pPr>
      <w:r>
        <w:rPr/>
        <w:t>iEBLkd7mcnIV8PzIZkauuqfS55B9WudJHd3Tg0bzEg2H8Khj1to0X5cqGCceijF9vfDME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4HeoOjILqhM76zlfUAd9d39w1Bq1VQGjXBnCOU6OiQfEEgL4ocUcZd0ou5oIbh+XG+Hj4+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4v0mebVg8ZguQDVpGxerbQs0Rzl331SAcOHF0FIRBKZax3Kg2eDjDT8z0WTSG1Cd4S0owT</w:t>
      </w:r>
    </w:p>
    <w:p>
      <w:pPr>
        <w:pStyle w:val="PreformattedText"/>
        <w:bidi w:val="0"/>
        <w:spacing w:before="0" w:after="0"/>
        <w:jc w:val="left"/>
        <w:rPr/>
      </w:pPr>
      <w:r>
        <w:rPr/>
        <w:t>YyzVQKOyRemdVblDEwDffXwcvr1J+29uVxA0OGjDEwxVdDFOn1RNrdkpYny/fl9TftGaR2FB</w:t>
      </w:r>
    </w:p>
    <w:p>
      <w:pPr>
        <w:pStyle w:val="PreformattedText"/>
        <w:bidi w:val="0"/>
        <w:spacing w:before="0" w:after="0"/>
        <w:jc w:val="left"/>
        <w:rPr/>
      </w:pPr>
      <w:r>
        <w:rPr/>
        <w:t>Mj1eKWLMmgJ3LUgdWRh0e+Fo7zXyY1CHH2qwK4vlbcyppHMo3o73e3b/MA5wOoyQ1l7h3HPs</w:t>
      </w:r>
    </w:p>
    <w:p>
      <w:pPr>
        <w:pStyle w:val="PreformattedText"/>
        <w:bidi w:val="0"/>
        <w:spacing w:before="0" w:after="0"/>
        <w:jc w:val="left"/>
        <w:rPr/>
      </w:pPr>
      <w:r>
        <w:rPr/>
        <w:t>8y4P//rpcdAOUHNKrxsAFG1YJG/GCf/+aTP852H87cTw3XZPBfGbhKvkkTOrcJyfNx+aY03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52hjk7B9Lh1+H1sYgxcA4A23tpRCm7d0IZdGDjpNj77nZlTqJXXdw5JgL8sN4NnqBPyZl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17wGMzTtiV1/Lnc+wiZ6+iN6G7ppTMhOaX9CCWNppFhApvNOJLtVMhwOapHE0Jis1p5pkB</w:t>
      </w:r>
    </w:p>
    <w:p>
      <w:pPr>
        <w:pStyle w:val="PreformattedText"/>
        <w:bidi w:val="0"/>
        <w:spacing w:before="0" w:after="0"/>
        <w:jc w:val="left"/>
        <w:rPr/>
      </w:pPr>
      <w:r>
        <w:rPr/>
        <w:t>/RJFAK7niR4fxjzc3a725NxxUvkCY9FItz+Hj4+/6u0uSyPMPMSgJItAm5uOhast09cmc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6Wg28eSxZykRQQl9LAW11oU3b0fGTMdMBPj+k8rUWICrtLrkFn9XuyxnN+y9YcxsOhFA04bS</w:t>
      </w:r>
    </w:p>
    <w:p>
      <w:pPr>
        <w:pStyle w:val="PreformattedText"/>
        <w:bidi w:val="0"/>
        <w:spacing w:before="0" w:after="0"/>
        <w:jc w:val="left"/>
        <w:rPr/>
      </w:pPr>
      <w:r>
        <w:rPr/>
        <w:t>k0Yx2r6EJ5WQdUePpRzFn4Ae1xnf0MIm9nzJF2ilJxbscsGxrvN/aRdGdh3GidEdPhlMcgeO</w:t>
      </w:r>
    </w:p>
    <w:p>
      <w:pPr>
        <w:pStyle w:val="PreformattedText"/>
        <w:bidi w:val="0"/>
        <w:spacing w:before="0" w:after="0"/>
        <w:jc w:val="left"/>
        <w:rPr/>
      </w:pPr>
      <w:r>
        <w:rPr/>
        <w:t>7qLKlbeI9upoQLA54ejeJHDf0oW+V+gqWDkp2Thp9w/jUJUyOH+38ne2i5ztye0DEfJkNK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4ru6I46mMUWhQBAsN7mkw67Tn7eIqgiuI5hTiEiQC7lF93cDz9vh814eq36S9tFzs6lDp46</w:t>
      </w:r>
    </w:p>
    <w:p>
      <w:pPr>
        <w:pStyle w:val="PreformattedText"/>
        <w:bidi w:val="0"/>
        <w:spacing w:before="0" w:after="0"/>
        <w:jc w:val="left"/>
        <w:rPr/>
      </w:pPr>
      <w:r>
        <w:rPr/>
        <w:t>Ya4dFrA4OgbdOOCDSGQRrLd5yCfSgArLdet35jagKx+d634fh5y43onfXd7/knaRswXYZ2ak</w:t>
      </w:r>
    </w:p>
    <w:p>
      <w:pPr>
        <w:pStyle w:val="PreformattedText"/>
        <w:bidi w:val="0"/>
        <w:spacing w:before="0" w:after="0"/>
        <w:jc w:val="left"/>
        <w:rPr/>
      </w:pPr>
      <w:r>
        <w:rPr/>
        <w:t>lZ8foiJYHE0EdKLLBOTY5vLm0xFukyqHUgjPimQgQooBKQbwkY3dr9Eugn7e0YCGvVhbTB6z</w:t>
      </w:r>
    </w:p>
    <w:p>
      <w:pPr>
        <w:pStyle w:val="PreformattedText"/>
        <w:bidi w:val="0"/>
        <w:spacing w:before="0" w:after="0"/>
        <w:jc w:val="left"/>
        <w:rPr/>
      </w:pPr>
      <w:r>
        <w:rPr/>
        <w:t>yJwMz1YIkuXZsTB2b+yprDzhJimV2fuPbWaEifHwVAYR2Z86EV+jXeRsblq0qtGZvaPs7F6p</w:t>
      </w:r>
    </w:p>
    <w:p>
      <w:pPr>
        <w:pStyle w:val="PreformattedText"/>
        <w:bidi w:val="0"/>
        <w:spacing w:before="0" w:after="0"/>
        <w:jc w:val="left"/>
        <w:rPr/>
      </w:pPr>
      <w:r>
        <w:rPr/>
        <w:t>jBS9LQ0B63e2dGMgjfom+HmXh8cXezN443lLX6Nd5GyBFr86MaInlKqjsc5BG0QDAHzavN7q</w:t>
      </w:r>
    </w:p>
    <w:p>
      <w:pPr>
        <w:pStyle w:val="PreformattedText"/>
        <w:bidi w:val="0"/>
        <w:spacing w:before="0" w:after="0"/>
        <w:jc w:val="left"/>
        <w:rPr/>
      </w:pPr>
      <w:r>
        <w:rPr/>
        <w:t>fWm7/Hbk/9nsMiIqhD1kWUMG9Bci3ZEBFEF82uY/VGH6o9jZzr5Jfv/3b5JSrCYfINPZBiK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gzPU33Yr9M9lZzv5wtdr/7SYheM3TAp0il1IxiWDzVIYq8uaTxv6yMwrQtx/SXp8u5pBr</w:t>
      </w:r>
    </w:p>
    <w:p>
      <w:pPr>
        <w:pStyle w:val="PreformattedText"/>
        <w:bidi w:val="0"/>
        <w:spacing w:before="0" w:after="0"/>
        <w:jc w:val="left"/>
        <w:rPr/>
      </w:pPr>
      <w:r>
        <w:rPr/>
        <w:t>wzZPwy5XW0b9Epf4f2Se9Hki76k8/7L37b8ff6QeMKBPtQAAAABJRU5ErkJggg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pnglogo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QAAAADACAMAAAGrNH3CAAADAFBMVEX8uDvB0dtLPEOvr9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ZE5x0T6qDnubR3Vd4L7hiMoVyrg5eyUXyRuLwy0wsSoqLX86WJaZG+JNRbT2uncaiwHNwYU</w:t>
      </w:r>
    </w:p>
    <w:p>
      <w:pPr>
        <w:pStyle w:val="PreformattedText"/>
        <w:bidi w:val="0"/>
        <w:spacing w:before="0" w:after="0"/>
        <w:jc w:val="left"/>
        <w:rPr/>
      </w:pPr>
      <w:r>
        <w:rPr/>
        <w:t>qBIZGUM4OAhZdHEGKQVZOhj7NjfMmrRNaE7UKSvd2yz3ly+munc5PLW0usdgZS8RiA8iIH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xL8xkRHSVI39zdg/HAsND6NFBOTbHUHFQlkXQt9hZQkHkpAiEfNHB36k6JyeYlgaNTilD7N</w:t>
      </w:r>
    </w:p>
    <w:p>
      <w:pPr>
        <w:pStyle w:val="PreformattedText"/>
        <w:bidi w:val="0"/>
        <w:spacing w:before="0" w:after="0"/>
        <w:jc w:val="left"/>
        <w:rPr/>
      </w:pPr>
      <w:r>
        <w:rPr/>
        <w:t>ztU4Fg4ypjyOmPcyRjYqLEIyiDxteFKsYmw5eEMREDptSE98hvkVtxVkbIibrHWEkG+Chhd+</w:t>
      </w:r>
    </w:p>
    <w:p>
      <w:pPr>
        <w:pStyle w:val="PreformattedText"/>
        <w:bidi w:val="0"/>
        <w:spacing w:before="0" w:after="0"/>
        <w:jc w:val="left"/>
        <w:rPr/>
      </w:pPr>
      <w:r>
        <w:rPr/>
        <w:t>iqgXRxHG2n74+DhVWS3f83wuCAc1LjySmqsWORAbJB9OCwxudXeZprUoKi83OkGouIiMRkwQ</w:t>
      </w:r>
    </w:p>
    <w:p>
      <w:pPr>
        <w:pStyle w:val="PreformattedText"/>
        <w:bidi w:val="0"/>
        <w:spacing w:before="0" w:after="0"/>
        <w:jc w:val="left"/>
        <w:rPr/>
      </w:pPr>
      <w:r>
        <w:rPr/>
        <w:t>dxD3eodQuVx6htKNjhSDlan0b3pkak9YGhJtaw9TWmZ2UiKstLr6/JZnaXOMj/RRh138TE32</w:t>
      </w:r>
    </w:p>
    <w:p>
      <w:pPr>
        <w:pStyle w:val="PreformattedText"/>
        <w:bidi w:val="0"/>
        <w:spacing w:before="0" w:after="0"/>
        <w:jc w:val="left"/>
        <w:rPr/>
      </w:pPr>
      <w:r>
        <w:rPr/>
        <w:t>6Dz8YGTGyBqraytsbSUsMy9M4lRpRR8cJUdlafKsuPw4RAk5PHRPxldKSt7WhTSBk5bzIyPc</w:t>
      </w:r>
    </w:p>
    <w:p>
      <w:pPr>
        <w:pStyle w:val="PreformattedText"/>
        <w:bidi w:val="0"/>
        <w:spacing w:before="0" w:after="0"/>
        <w:jc w:val="left"/>
        <w:rPr/>
      </w:pPr>
      <w:r>
        <w:rPr/>
        <w:t>6IxYW+VeXayDke5PVVuxThNQqlimqRj5hpKXpYdWVw+caim7eS1pPEOanBaEfhFAqEjRcHu1</w:t>
      </w:r>
    </w:p>
    <w:p>
      <w:pPr>
        <w:pStyle w:val="PreformattedText"/>
        <w:bidi w:val="0"/>
        <w:spacing w:before="0" w:after="0"/>
        <w:jc w:val="left"/>
        <w:rPr/>
      </w:pPr>
      <w:r>
        <w:rPr/>
        <w:t>sxaktuM3KAuRn20pKQeNUFnT1Sb8+2w9uEjMYWysa3Q3OVpvebJxHRkISAecUBhVSVOpFxhg</w:t>
      </w:r>
    </w:p>
    <w:p>
      <w:pPr>
        <w:pStyle w:val="PreformattedText"/>
        <w:bidi w:val="0"/>
        <w:spacing w:before="0" w:after="0"/>
        <w:jc w:val="left"/>
        <w:rPr/>
      </w:pPr>
      <w:r>
        <w:rPr/>
        <w:t>1nQZyRqKX2aNPxO4GRZM2VYxMYLPVhVvEBCOi5tVTA0hiyJPl1ZHHBB3Sh41NTNIRzW9vC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wytYB5p7XzkYhzYYCRHRwxEPqgf1h8XCAhXLBIoGxJGOwuHVCBCSJIqeTFcZrL0+vt3eBM2</w:t>
      </w:r>
    </w:p>
    <w:p>
      <w:pPr>
        <w:pStyle w:val="PreformattedText"/>
        <w:bidi w:val="0"/>
        <w:spacing w:before="0" w:after="0"/>
        <w:jc w:val="left"/>
        <w:rPr/>
      </w:pPr>
      <w:r>
        <w:rPr/>
        <w:t>LDBQV7D8Q0RY8GSph5ekLixwdsxxePgpKHkTlhN9h2jn+ZHHfDBqW2bUNjo7V0hIdk5JS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jg8Q0mneYQNaA2MlHPQ5XqRlZnE1ow3aD2hQxEvL6aap/tLVJP810I9mEmUIiJxKzGJeo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Bi/y2ni5DKzw9uxJST8eh5iZRGfq8SqshwsKpw8RHD5LCxxOhZHLBGzx3RLMTbCxM8EAgSx</w:t>
      </w:r>
    </w:p>
    <w:p>
      <w:pPr>
        <w:pStyle w:val="PreformattedText"/>
        <w:bidi w:val="0"/>
        <w:spacing w:before="0" w:after="0"/>
        <w:jc w:val="left"/>
        <w:rPr/>
      </w:pPr>
      <w:r>
        <w:rPr/>
        <w:t>6AokAAAAOHRFWHRTb2Z0d2FyZQBYViBWZXJzaW9uIDMuMTBhICBSZXY6IDEyLzI5Lzk0IChQ</w:t>
      </w:r>
    </w:p>
    <w:p>
      <w:pPr>
        <w:pStyle w:val="PreformattedText"/>
        <w:bidi w:val="0"/>
        <w:spacing w:before="0" w:after="0"/>
        <w:jc w:val="left"/>
        <w:rPr/>
      </w:pPr>
      <w:r>
        <w:rPr/>
        <w:t>TkcgcGF0Y2ggMS4wKe8jTMsAACAASURBVHja7FoPcBRVmo9zeyhIVltqsBNSKuuh8OoamgFq</w:t>
      </w:r>
    </w:p>
    <w:p>
      <w:pPr>
        <w:pStyle w:val="PreformattedText"/>
        <w:bidi w:val="0"/>
        <w:spacing w:before="0" w:after="0"/>
        <w:jc w:val="left"/>
        <w:rPr/>
      </w:pPr>
      <w:r>
        <w:rPr/>
        <w:t>3JojI0uEaJLa3emkE98rUcMe6WWn1PPsQzeuynr2Ht7UGVZudiTWhc0Nu0qVIXexY7yrqR0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qWujv/lGMYujipWIAUXf6JmpCF7773emYygYjo6a67RQOdl9dff+973/v+/L6vKYPPuMq+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HO9MAqoqjYz/D27qzCPo2bVqo+rthX3l5eSrVPeBvGz1jiYnCoJzfKs/ioGlgAMtCEgjY</w:t>
      </w:r>
    </w:p>
    <w:p>
      <w:pPr>
        <w:pStyle w:val="PreformattedText"/>
        <w:bidi w:val="0"/>
        <w:spacing w:before="0" w:after="0"/>
        <w:jc w:val="left"/>
        <w:rPr/>
      </w:pPr>
      <w:r>
        <w:rPr/>
        <w:t>DCyQaJHAZ1iW9CQuT74j4T1CDAtCABL+yHOoN22WpHYbPEG0pfDftlkNx3fbDtMN6hHkErg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D00SDedPz3iODvGIIgjDMbqeIDCcA0SZIGQDfhUnyS52DaYytfVZBqGMA1HwNbh4N/B+7k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C1z4E+2INdwykOtSucPg9ODhitaYYYzZDAstkUHMlyAnVqXQHoStsxqBSMdsTAMzUy8Cw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R3IzARv6jRWiAMMkyTMUqA5dSkzIGjksl/lMj1EkDw23ZyvmfZqSqGbZDzzjc1wpVVb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T1wMelBJFmtx3vIMvinuL3lPo5DMZsARoFZgBNQn8/+HyQxBNVJgmWMaAaUAZMw/0Boa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QJfptF+9QTxzofz3vDcMW7U6pkE8zb9MD7qH/D3yuXlJ7dCtz/RdsYSmUzBG0LTy5CFIR/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ynlNkJwkM7hffwbF1iYH3Jy2894AmWQx9iRNQkymMmaNxJWy+EQ/dxpx483HTcNCcnKLR</w:t>
      </w:r>
    </w:p>
    <w:p>
      <w:pPr>
        <w:pStyle w:val="PreformattedText"/>
        <w:bidi w:val="0"/>
        <w:spacing w:before="0" w:after="0"/>
        <w:jc w:val="left"/>
        <w:rPr/>
      </w:pPr>
      <w:r>
        <w:rPr/>
        <w:t>4nk1ojOxerR8voN6YYQOEwSqroAu6RIwBQyTSGAbYEqEW6ZHkDOd3/44R9EPlkOafeMIf/fn</w:t>
      </w:r>
    </w:p>
    <w:p>
      <w:pPr>
        <w:pStyle w:val="PreformattedText"/>
        <w:bidi w:val="0"/>
        <w:spacing w:before="0" w:after="0"/>
        <w:jc w:val="left"/>
        <w:rPr/>
      </w:pPr>
      <w:r>
        <w:rPr/>
        <w:t>B0p2YVG95tHrYQscqoAtbq5r/WgbXDWCJohusZ4TmBRqatKQgiYHBlVQaEKGYZPEuHQOlFF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3PLaTGV/jPam4o9Qw3v95RkINOTRujBkHfdUyiomBMWFatgZvsP9/T3LwfWmMwvhMli9y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fDrioYHS31ixD6rvAFNxJJJ4RbJBKfx2BOqNACgEGoHmC3GOD9cAmBD/WJHi/u3sD7+/ux</w:t>
      </w:r>
    </w:p>
    <w:p>
      <w:pPr>
        <w:pStyle w:val="PreformattedText"/>
        <w:bidi w:val="0"/>
        <w:spacing w:before="0" w:after="0"/>
        <w:jc w:val="left"/>
        <w:rPr/>
      </w:pPr>
      <w:r>
        <w:rPr/>
        <w:t>6t83g3llM9JnkuzZcP4MJvbOn//iIHSgTx36zSGA2McQemf+zHdC6rYUqOt+MwBQ13ouBqFM</w:t>
      </w:r>
    </w:p>
    <w:p>
      <w:pPr>
        <w:pStyle w:val="PreformattedText"/>
        <w:bidi w:val="0"/>
        <w:spacing w:before="0" w:after="0"/>
        <w:jc w:val="left"/>
        <w:rPr/>
      </w:pPr>
      <w:r>
        <w:rPr/>
        <w:t>KD6UducNAjTMagCQexPQ1xfvA71XBrVhVhOo7bJ7Th1EuS1G8Z/Kb5S7IUlyj+R+Jbn5h5/O</w:t>
      </w:r>
    </w:p>
    <w:p>
      <w:pPr>
        <w:pStyle w:val="PreformattedText"/>
        <w:bidi w:val="0"/>
        <w:spacing w:before="0" w:after="0"/>
        <w:jc w:val="left"/>
        <w:rPr/>
      </w:pPr>
      <w:r>
        <w:rPr/>
        <w:t>QE2iK1ELb3oSqYf4u5j+PP9z+cMrLf1sBq4kDVFqGcaSJ297xjJbt7nOksdP2WZLx8cq9I3f</w:t>
      </w:r>
    </w:p>
    <w:p>
      <w:pPr>
        <w:pStyle w:val="PreformattedText"/>
        <w:bidi w:val="0"/>
        <w:spacing w:before="0" w:after="0"/>
        <w:jc w:val="left"/>
        <w:rPr/>
      </w:pPr>
      <w:r>
        <w:rPr/>
        <w:t>/oyhfOunKjSPV/VUBFetuqU6N5yzLGaUSGDQsKnwaB8KDOX+OuVCpE9xHGrdokI6Eoromowx</w:t>
      </w:r>
    </w:p>
    <w:p>
      <w:pPr>
        <w:pStyle w:val="PreformattedText"/>
        <w:bidi w:val="0"/>
        <w:spacing w:before="0" w:after="0"/>
        <w:jc w:val="left"/>
        <w:rPr/>
      </w:pPr>
      <w:r>
        <w:rPr/>
        <w:t>PxLZbej11Slu5rrjMHTIIgOiY4LksoBDa0Vm1dFmrVqJa4FCWgebq6RWqhc51DNwRyoywMCg</w:t>
      </w:r>
    </w:p>
    <w:p>
      <w:pPr>
        <w:pStyle w:val="PreformattedText"/>
        <w:bidi w:val="0"/>
        <w:spacing w:before="0" w:after="0"/>
        <w:jc w:val="left"/>
        <w:rPr/>
      </w:pPr>
      <w:r>
        <w:rPr/>
        <w:t>S2PECO6wMP9hfAHXquburSiUBbso0LCBSqAjyy1wb6VnK9EwqUPHXlqzcs3R/Pyh/1jtDdjY</w:t>
      </w:r>
    </w:p>
    <w:p>
      <w:pPr>
        <w:pStyle w:val="PreformattedText"/>
        <w:bidi w:val="0"/>
        <w:spacing w:before="0" w:after="0"/>
        <w:jc w:val="left"/>
        <w:rPr/>
      </w:pPr>
      <w:r>
        <w:rPr/>
        <w:t>bx84kl91ZPnPl+cltixUGV6Wp0SHYgrCnLzstStBT8WawN/97wcqIbHgezqEx8bCVJFH0TZm</w:t>
      </w:r>
    </w:p>
    <w:p>
      <w:pPr>
        <w:pStyle w:val="PreformattedText"/>
        <w:bidi w:val="0"/>
        <w:spacing w:before="0" w:after="0"/>
        <w:jc w:val="left"/>
        <w:rPr/>
      </w:pPr>
      <w:r>
        <w:rPr/>
        <w:t>rT4466rEfTHh65RRauQlsFCF/KwgXVMUTXIKoxoFN+IN/cqwSS0visEjFE8OGajMQY0qzKkG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SqgEDQ1z9Dstx1N3CkHZTh6UDXGOk3hdmDB/mmCFtZIpSPdWQaDLK1afxYO5DkdJJofvk</w:t>
      </w:r>
    </w:p>
    <w:p>
      <w:pPr>
        <w:pStyle w:val="PreformattedText"/>
        <w:bidi w:val="0"/>
        <w:spacing w:before="0" w:after="0"/>
        <w:jc w:val="left"/>
        <w:rPr/>
      </w:pPr>
      <w:r>
        <w:rPr/>
        <w:t>Mm5ETAzRiphlf4olRq5uLo53Hi+ZjhTHHyw+hzc2L16xOATxWBuqq3nnTmQmt8XiEFq8q0dM</w:t>
      </w:r>
    </w:p>
    <w:p>
      <w:pPr>
        <w:pStyle w:val="PreformattedText"/>
        <w:bidi w:val="0"/>
        <w:spacing w:before="0" w:after="0"/>
        <w:jc w:val="left"/>
        <w:rPr/>
      </w:pPr>
      <w:r>
        <w:rPr/>
        <w:t>I/rr2bWrGdzehb2JaSVIh3gs0GUPgfC7iK3etCyG+Wn3q4lILnG4Fzoa6kgnYZd7JD8+4Zze</w:t>
      </w:r>
    </w:p>
    <w:p>
      <w:pPr>
        <w:pStyle w:val="PreformattedText"/>
        <w:bidi w:val="0"/>
        <w:spacing w:before="0" w:after="0"/>
        <w:jc w:val="left"/>
        <w:rPr/>
      </w:pPr>
      <w:r>
        <w:rPr/>
        <w:t>3aU88VGb6F/foHqBwdeBwZuLZp9FcsXnYHByUeei5/MxbSBfYs2/Z2Zo6tSnM8jseXPGw3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NB5etz/QBbYlB+8bGLy6GtA6B77et+SGyTzyXB3olNm34Iva3tcKi7uwEa2mLwbPnJkyfV</w:t>
      </w:r>
    </w:p>
    <w:p>
      <w:pPr>
        <w:pStyle w:val="PreformattedText"/>
        <w:bidi w:val="0"/>
        <w:spacing w:before="0" w:after="0"/>
        <w:jc w:val="left"/>
        <w:rPr/>
      </w:pPr>
      <w:r>
        <w:rPr/>
        <w:t>pQtlaBroHoCDredkMJHpi2cggVGzsrsBg2oshbl1IrQBBnt1qBzorhTPzqXETKZQNKqFej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AExlIDtT2XAOFbOcvwU5ZkqyCMHL/7cFq9Iwbh67uysJTGaO5iYHQuhmcXDp2PgaCiLmY4Z</w:t>
      </w:r>
    </w:p>
    <w:p>
      <w:pPr>
        <w:pStyle w:val="PreformattedText"/>
        <w:bidi w:val="0"/>
        <w:spacing w:before="0" w:after="0"/>
        <w:jc w:val="left"/>
        <w:rPr/>
      </w:pPr>
      <w:r>
        <w:rPr/>
        <w:t>SR400udiECa4pu3j+RwlSPMgkuGRmFqYMcwxnhHtaSQQOQpzlfTMk7586sre/oyUTyDHn+JZ</w:t>
      </w:r>
    </w:p>
    <w:p>
      <w:pPr>
        <w:pStyle w:val="PreformattedText"/>
        <w:bidi w:val="0"/>
        <w:spacing w:before="0" w:after="0"/>
        <w:jc w:val="left"/>
        <w:rPr/>
      </w:pPr>
      <w:r>
        <w:rPr/>
        <w:t>jG/rOF9ckiSDEBw1TtZozDCHEB5ISy556ibDkO9tg+wlT81TzP/djoh21/4nJbPlpzcDrKja</w:t>
      </w:r>
    </w:p>
    <w:p>
      <w:pPr>
        <w:pStyle w:val="PreformattedText"/>
        <w:bidi w:val="0"/>
        <w:spacing w:before="0" w:after="0"/>
        <w:jc w:val="left"/>
        <w:rPr/>
      </w:pPr>
      <w:r>
        <w:rPr/>
        <w:t>HKm4ZdUbq4gxbFkXKZP4QGUVpigefL5+Gm7Z1wuKL4ux0by5F2DDcZ9mOgQl2LD4v4gdNByi</w:t>
      </w:r>
    </w:p>
    <w:p>
      <w:pPr>
        <w:pStyle w:val="PreformattedText"/>
        <w:bidi w:val="0"/>
        <w:spacing w:before="0" w:after="0"/>
        <w:jc w:val="left"/>
        <w:rPr/>
      </w:pPr>
      <w:r>
        <w:rPr/>
        <w:t>0PsVSaFWiQ4cuswRsDlkmll+1CFCiEmjqPfmvhCG+hjaT+QU1rZBzxCYwewShGLeL9KzABZk</w:t>
      </w:r>
    </w:p>
    <w:p>
      <w:pPr>
        <w:pStyle w:val="PreformattedText"/>
        <w:bidi w:val="0"/>
        <w:spacing w:before="0" w:after="0"/>
        <w:jc w:val="left"/>
        <w:rPr/>
      </w:pPr>
      <w:r>
        <w:rPr/>
        <w:t>jgAYQUKZMUdCItyu7kVh6RXrmwXlmY6vRAIEKFQTuYXpRjDglRC4Sq1kEo4NqMfBCkoCxXhC</w:t>
      </w:r>
    </w:p>
    <w:p>
      <w:pPr>
        <w:pStyle w:val="PreformattedText"/>
        <w:bidi w:val="0"/>
        <w:spacing w:before="0" w:after="0"/>
        <w:jc w:val="left"/>
        <w:rPr/>
      </w:pPr>
      <w:r>
        <w:rPr/>
        <w:t>O2QKA5MHfyJJetiQkvwVi7cRdI2u32gDDfBs36KEkYgYWt7oaicZWMv0CsexjPoKxaSKMYS2</w:t>
      </w:r>
    </w:p>
    <w:p>
      <w:pPr>
        <w:pStyle w:val="PreformattedText"/>
        <w:bidi w:val="0"/>
        <w:spacing w:before="0" w:after="0"/>
        <w:jc w:val="left"/>
        <w:rPr/>
      </w:pPr>
      <w:r>
        <w:rPr/>
        <w:t>sBq3pCFuoUc/MoFKWMAgjlm+nMMe/WxDQn1Rlltz5MjLCrVF0wLuMEVTQHnwgZW1KC63D9/y</w:t>
      </w:r>
    </w:p>
    <w:p>
      <w:pPr>
        <w:pStyle w:val="PreformattedText"/>
        <w:bidi w:val="0"/>
        <w:spacing w:before="0" w:after="0"/>
        <w:jc w:val="left"/>
        <w:rPr/>
      </w:pPr>
      <w:r>
        <w:rPr/>
        <w:t>n/yETusLCu8YOC89uvKxl5W838y9scGTM3f0hjV3EgFXhkduvLEij18M77LyEEcRh3D9Q69i</w:t>
      </w:r>
    </w:p>
    <w:p>
      <w:pPr>
        <w:pStyle w:val="PreformattedText"/>
        <w:bidi w:val="0"/>
        <w:spacing w:before="0" w:after="0"/>
        <w:jc w:val="left"/>
        <w:rPr/>
      </w:pPr>
      <w:r>
        <w:rPr/>
        <w:t>DZd6oTUN3dfNwngSe6EXSK4rXLve2YJou/rAyMhdELumFUsvvKhtVhQYUF1hWOC9VlNTA4lU</w:t>
      </w:r>
    </w:p>
    <w:p>
      <w:pPr>
        <w:pStyle w:val="PreformattedText"/>
        <w:bidi w:val="0"/>
        <w:spacing w:before="0" w:after="0"/>
        <w:jc w:val="left"/>
        <w:rPr/>
      </w:pPr>
      <w:r>
        <w:rPr/>
        <w:t>DH2/+yA6b3tKhpqjuS6Fmb2IvJqWjxysJvJ9MRFTGIptFUEWVVC1WCK6yACBOTIwMR7I3Ghq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5mCvC5XViqk4q3q9mIS4qshgGHcgNDcJ0ionna5GYWHTCzLKMEOQ5ikSJQgLBqgJxTQ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wS1RpGi3T4olcKvzpKXrcQMBhTgtxzW6iksGHOIFztMIfhX0kPcCa5wxRt5CIJ7YIc5nLV</w:t>
      </w:r>
    </w:p>
    <w:p>
      <w:pPr>
        <w:pStyle w:val="PreformattedText"/>
        <w:bidi w:val="0"/>
        <w:spacing w:before="0" w:after="0"/>
        <w:jc w:val="left"/>
        <w:rPr/>
      </w:pPr>
      <w:r>
        <w:rPr/>
        <w:t>EhSXBDi+aLGAVRsnbq1n1vAOlTEPaOo0f6Gb4wt2Eq03lzVsamuEx6EuTQWdccNFPJnmfhSo</w:t>
      </w:r>
    </w:p>
    <w:p>
      <w:pPr>
        <w:pStyle w:val="PreformattedText"/>
        <w:bidi w:val="0"/>
        <w:spacing w:before="0" w:after="0"/>
        <w:jc w:val="left"/>
        <w:rPr/>
      </w:pPr>
      <w:r>
        <w:rPr/>
        <w:t>ZhY3aPWMiOQmuZFqBvJViSKGHHgSPhvOurzg5h4XlvSvKjfu3DUJLj+YBJe7dk5CyavT52Cw</w:t>
      </w:r>
    </w:p>
    <w:p>
      <w:pPr>
        <w:pStyle w:val="PreformattedText"/>
        <w:bidi w:val="0"/>
        <w:spacing w:before="0" w:after="0"/>
        <w:jc w:val="left"/>
        <w:rPr/>
      </w:pPr>
      <w:r>
        <w:rPr/>
        <w:t>eH8VwtOF2zuwNnmrisPTjmswpH1QVYUcRq/Ziu9X3T2ehkRrx+j0SHXXrg0FdNqzoqcIWndx</w:t>
      </w:r>
    </w:p>
    <w:p>
      <w:pPr>
        <w:pStyle w:val="PreformattedText"/>
        <w:bidi w:val="0"/>
        <w:spacing w:before="0" w:after="0"/>
        <w:jc w:val="left"/>
        <w:rPr/>
      </w:pPr>
      <w:r>
        <w:rPr/>
        <w:t>0DrY1huCvsW7FvfBxOhCeVoGkQjHoXIqxXsBkeYIZGTewvOmEymsF7F64q0BWZY/BWxPwlsk</w:t>
      </w:r>
    </w:p>
    <w:p>
      <w:pPr>
        <w:pStyle w:val="PreformattedText"/>
        <w:bidi w:val="0"/>
        <w:spacing w:before="0" w:after="0"/>
        <w:jc w:val="left"/>
        <w:rPr/>
      </w:pPr>
      <w:r>
        <w:rPr/>
        <w:t>LQwR3xbhben01xHiOMF+vCeDYR4wuOVCNIByp1uiLrdifteDPL/S3ca0DDQOrV3GCxZX4zHI</w:t>
      </w:r>
    </w:p>
    <w:p>
      <w:pPr>
        <w:pStyle w:val="PreformattedText"/>
        <w:bidi w:val="0"/>
        <w:spacing w:before="0" w:after="0"/>
        <w:jc w:val="left"/>
        <w:rPr/>
      </w:pPr>
      <w:r>
        <w:rPr/>
        <w:t>1QT6Zj70Rc3HsG5hhIV5AmV0OgaUCEPN8fClCKNlnAE4Plw74/BpRrp4MU3YBaT69WJwQYA/</w:t>
      </w:r>
    </w:p>
    <w:p>
      <w:pPr>
        <w:pStyle w:val="PreformattedText"/>
        <w:bidi w:val="0"/>
        <w:spacing w:before="0" w:after="0"/>
        <w:jc w:val="left"/>
        <w:rPr/>
      </w:pPr>
      <w:r>
        <w:rPr/>
        <w:t>dQHczB9SgHlvLurs7Cx78TOE2HDxjLIZ/9n35QswcfKfZlz+o2Nlb+6dJ+K6hy4Ozf312k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eLNlD83c9F3y2b+THwQy1czlevW/nrugPeL+kUFiE9MzHt+9uzZe/919lKIL91y71ZMRG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Lq16wb8iJwSbdu2tclw8vnyd5577rl3yk9eAamt927heKqyYWDd3EPdiM/U3o7tHb2JL6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xOZUDwe3zNvYgLkRGw01uSC2l3Z8HpDUyWHbnIslopjkbqnb2JPX9+e8khaTo32yu0A/sqm</w:t>
      </w:r>
    </w:p>
    <w:p>
      <w:pPr>
        <w:pStyle w:val="PreformattedText"/>
        <w:bidi w:val="0"/>
        <w:spacing w:before="0" w:after="0"/>
        <w:jc w:val="left"/>
        <w:rPr/>
      </w:pPr>
      <w:r>
        <w:rPr/>
        <w:t>gdcH/N0qyO2xhSk59QVtIBPKZOKZUIjbQAKTtUBDlX7cv1BrQh4UWwuF+ibiIVFWyynRZQLV</w:t>
      </w:r>
    </w:p>
    <w:p>
      <w:pPr>
        <w:pStyle w:val="PreformattedText"/>
        <w:bidi w:val="0"/>
        <w:spacing w:before="0" w:after="0"/>
        <w:jc w:val="left"/>
        <w:rPr/>
      </w:pPr>
      <w:r>
        <w:rPr/>
        <w:t>393gF/VmYjR1Rvf3j8oNw75oCxHyDyVPSF4W7M8Gxbcb0J2WaL+wQ2qdyGNepO8XI9p/Imq7</w:t>
      </w:r>
    </w:p>
    <w:p>
      <w:pPr>
        <w:pStyle w:val="PreformattedText"/>
        <w:bidi w:val="0"/>
        <w:spacing w:before="0" w:after="0"/>
        <w:jc w:val="left"/>
        <w:rPr/>
      </w:pPr>
      <w:r>
        <w:rPr/>
        <w:t>Xkm226JfVAAtnDQ0sW7U1+jwT0SgJ0nAq3h9QxLxyjvdd5mT5KKwoVz0FPGarAGi8XVdfMii</w:t>
      </w:r>
    </w:p>
    <w:p>
      <w:pPr>
        <w:pStyle w:val="PreformattedText"/>
        <w:bidi w:val="0"/>
        <w:spacing w:before="0" w:after="0"/>
        <w:jc w:val="left"/>
        <w:rPr/>
      </w:pPr>
      <w:r>
        <w:rPr/>
        <w:t>X/wIhpy8F7l2AYhQKX+maULyU/ozhWM2CoWB21+AwEwRD1231BTUswVQsGjCShzrdpLDCuAq</w:t>
      </w:r>
    </w:p>
    <w:p>
      <w:pPr>
        <w:pStyle w:val="PreformattedText"/>
        <w:bidi w:val="0"/>
        <w:spacing w:before="0" w:after="0"/>
        <w:jc w:val="left"/>
        <w:rPr/>
      </w:pPr>
      <w:r>
        <w:rPr/>
        <w:t>I/svtz/++O0/yIplUvtG07yDsOQHfG5JFolB3rrU47N4c9Xtf7OE96bf+N333/5Ffm58fA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R8a233/7dG1IFZ06qRQnwvmEpZ2vAZExab5phikWIjaV7vy95020+rCBNa9WCfe91jMZB</w:t>
      </w:r>
    </w:p>
    <w:p>
      <w:pPr>
        <w:pStyle w:val="PreformattedText"/>
        <w:bidi w:val="0"/>
        <w:spacing w:before="0" w:after="0"/>
        <w:jc w:val="left"/>
        <w:rPr/>
      </w:pPr>
      <w:r>
        <w:rPr/>
        <w:t>V3y+m5accjSsacxVN9/TijCYV/Gb37rpCR8iKGotwCsuOrqbxzfvvO1Ei2WatdItb6zCGl9R</w:t>
      </w:r>
    </w:p>
    <w:p>
      <w:pPr>
        <w:pStyle w:val="PreformattedText"/>
        <w:bidi w:val="0"/>
        <w:spacing w:before="0" w:after="0"/>
        <w:jc w:val="left"/>
        <w:rPr/>
      </w:pPr>
      <w:r>
        <w:rPr/>
        <w:t>7jeHJUkK4tuGMV0P1TUkBctq5tiuq7t6X+bUE0/4iELxhX8cbec+5w4NDWVtgrAO67qhX9wi</w:t>
      </w:r>
    </w:p>
    <w:p>
      <w:pPr>
        <w:pStyle w:val="PreformattedText"/>
        <w:bidi w:val="0"/>
        <w:spacing w:before="0" w:after="0"/>
        <w:jc w:val="left"/>
        <w:rPr/>
      </w:pPr>
      <w:r>
        <w:rPr/>
        <w:t>xwXebW7uGxqi1dTs77+vXwDnSF8odOLEEFaC6++SLMMRYFrVw1heOpZjU6X4XaTUBlSLLsN6</w:t>
      </w:r>
    </w:p>
    <w:p>
      <w:pPr>
        <w:pStyle w:val="PreformattedText"/>
        <w:bidi w:val="0"/>
        <w:spacing w:before="0" w:after="0"/>
        <w:jc w:val="left"/>
        <w:rPr/>
      </w:pPr>
      <w:r>
        <w:rPr/>
        <w:t>yXTyD9MIxXuwhLSijYcxDOTnaiUnQ5hJjUBji7cRThdJg5vQ9VjB6yOROYGPghZ9/y43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BK1xo6E8RgPCuA+VfJEtby7pjBP5i/cbizA4jiw7KclLg1qDBJGlS/nxTIl+MS8F/DhrG</w:t>
      </w:r>
    </w:p>
    <w:p>
      <w:pPr>
        <w:pStyle w:val="PreformattedText"/>
        <w:bidi w:val="0"/>
        <w:spacing w:before="0" w:after="0"/>
        <w:jc w:val="left"/>
        <w:rPr/>
      </w:pPr>
      <w:r>
        <w:rPr/>
        <w:t>NJmA9vf7sIKcRoBhhusvM8ND3q82wc0SU6dYFQYEbOeT0WEi3iVGMJhDC1FyxCWBqPhSoPt8</w:t>
      </w:r>
    </w:p>
    <w:p>
      <w:pPr>
        <w:pStyle w:val="PreformattedText"/>
        <w:bidi w:val="0"/>
        <w:spacing w:before="0" w:after="0"/>
        <w:jc w:val="left"/>
        <w:rPr/>
      </w:pPr>
      <w:r>
        <w:rPr/>
        <w:t>0WiekCoGvs5bAxkrKPmmdtf6nek0oKC2dT1j0rzCSDQQzKFl2QrapZUbEw6n1Zqe86uM2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1pMGgJyI+HRYjFRGNiIz5FS8Ujcn2WQ+jUWGQr6jRGiCU8KoAyiYjvPS//z507Xq5mionn</w:t>
      </w:r>
    </w:p>
    <w:p>
      <w:pPr>
        <w:pStyle w:val="PreformattedText"/>
        <w:bidi w:val="0"/>
        <w:spacing w:before="0" w:after="0"/>
        <w:jc w:val="left"/>
        <w:rPr/>
      </w:pPr>
      <w:r>
        <w:rPr/>
        <w:t>YlqEeq/ote8u9xStMwsFC5vs6KM33Bnkcxq1ljl5QlI98u7Tf/40txEnTPr18whEqsVomPIW</w:t>
      </w:r>
    </w:p>
    <w:p>
      <w:pPr>
        <w:pStyle w:val="PreformattedText"/>
        <w:bidi w:val="0"/>
        <w:spacing w:before="0" w:after="0"/>
        <w:jc w:val="left"/>
        <w:rPr/>
      </w:pPr>
      <w:r>
        <w:rPr/>
        <w:t>Dx178Oira94/svKxG46iANWldjrwqzvebSqpqBgbe+mGV9cc+fFj4pv65IMDI//w9F/+1fL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5PRrJKHRrCu2aSQWgwkXXo+b6hx544NUHHvrkSv4o1toqYk6l/9/m/mpkZJbIc/LW1oU6</w:t>
      </w:r>
    </w:p>
    <w:p>
      <w:pPr>
        <w:pStyle w:val="PreformattedText"/>
        <w:bidi w:val="0"/>
        <w:spacing w:before="0" w:after="0"/>
        <w:jc w:val="left"/>
        <w:rPr/>
      </w:pPr>
      <w:r>
        <w:rPr/>
        <w:t>nkTuaNfRa7/x0p0rd+QoS+zb0ircZWTkwMiN7767+i48T7VtS8covq8aqFBFYQ6jeDqmba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XI4fK6YjMkrXmt5rVrP/nk+gfvvzINqj3a0VHXjqs2+AcG7jp4oKkJSeQFddsX8k+MdOzv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+usaCQWqm6t5rFd0g/8jq1SP8MtxEe90LH7dhnqZied5VoVyCiqBTegSmZXIBMAZ6LR5+</w:t>
      </w:r>
    </w:p>
    <w:p>
      <w:pPr>
        <w:pStyle w:val="PreformattedText"/>
        <w:bidi w:val="0"/>
        <w:spacing w:before="0" w:after="0"/>
        <w:jc w:val="left"/>
        <w:rPr/>
      </w:pPr>
      <w:r>
        <w:rPr/>
        <w:t>gYv/wJWb2mNyQuUa8PuHFaepUnxekhfKPPvXuNoY/+7HHZjK8r7BOBegspIc5DulyrCRkHt7</w:t>
      </w:r>
    </w:p>
    <w:p>
      <w:pPr>
        <w:pStyle w:val="PreformattedText"/>
        <w:bidi w:val="0"/>
        <w:spacing w:before="0" w:after="0"/>
        <w:jc w:val="left"/>
        <w:rPr/>
      </w:pPr>
      <w:r>
        <w:rPr/>
        <w:t>ZbkIi3TGBUCLzU2xAX4CvHtp04IAy1z+f3886CGn0l5Tu9sxHa+zrctCqHzCUXhTSzFdu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79aqa7mZuWQ6AK5FJWhT1GkFf+hgwvguiqGXsvBOZMRMjVtlcYk1TWJFIh+JBk2OzPFSxaz</w:t>
      </w:r>
    </w:p>
    <w:p>
      <w:pPr>
        <w:pStyle w:val="PreformattedText"/>
        <w:bidi w:val="0"/>
        <w:spacing w:before="0" w:after="0"/>
        <w:jc w:val="left"/>
        <w:rPr/>
      </w:pPr>
      <w:r>
        <w:rPr/>
        <w:t>8f2p1h6sb6nAzEKZxS8nz1efg9GDmYr3eRMFsE3+WRMzkM1sWyFOlyMSLnWKgjAxNIalaGB9</w:t>
      </w:r>
    </w:p>
    <w:p>
      <w:pPr>
        <w:pStyle w:val="PreformattedText"/>
        <w:bidi w:val="0"/>
        <w:spacing w:before="0" w:after="0"/>
        <w:jc w:val="left"/>
        <w:rPr/>
      </w:pPr>
      <w:r>
        <w:rPr/>
        <w:t>ba2hWI80nuYfZycJcjoYjJkoFyN0Mr3pNJrj3TSrsaX+VolLgXlQGa4/rDD8Y/E4yY/ApSYr</w:t>
      </w:r>
    </w:p>
    <w:p>
      <w:pPr>
        <w:pStyle w:val="PreformattedText"/>
        <w:bidi w:val="0"/>
        <w:spacing w:before="0" w:after="0"/>
        <w:jc w:val="left"/>
        <w:rPr/>
      </w:pPr>
      <w:r>
        <w:rPr/>
        <w:t>XgoXxgKNRecYTKywjEins1EVbchqCe4OSDkezAlNRr+Z9daySPLPDHT/aoYxvnZj0pvNWcZ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pqNfaE4FHag00P0cyKhwR0RSl5VyAJEx9t/ZnhABUI4d9XnGiab4gKwwRGnlLhW0nyLxg</w:t>
      </w:r>
    </w:p>
    <w:p>
      <w:pPr>
        <w:pStyle w:val="PreformattedText"/>
        <w:bidi w:val="0"/>
        <w:spacing w:before="0" w:after="0"/>
        <w:jc w:val="left"/>
        <w:rPr/>
      </w:pPr>
      <w:r>
        <w:rPr/>
        <w:t>S0/lAszDKbrGapX80M4FHEv9nIgorBU1jLm2mElYsUEyqWyVsAKt69jF4SQHNWy7f1youGdF</w:t>
      </w:r>
    </w:p>
    <w:p>
      <w:pPr>
        <w:pStyle w:val="PreformattedText"/>
        <w:bidi w:val="0"/>
        <w:spacing w:before="0" w:after="0"/>
        <w:jc w:val="left"/>
        <w:rPr/>
      </w:pPr>
      <w:r>
        <w:rPr/>
        <w:t>1d1Vm3u8X1J1Io6JfmBV1fgK7+t3GsNjvuDoGa/aP57/KO62dZROV+WpE22to+3nL0BPz4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2+uWsxfzsh1295r/Z7AWXx6/K1f8ulEb90199b1cnto/uXV4/tRLt4HlJfWfXdL3aArUNn4</w:t>
      </w:r>
    </w:p>
    <w:p>
      <w:pPr>
        <w:pStyle w:val="PreformattedText"/>
        <w:bidi w:val="0"/>
        <w:spacing w:before="0" w:after="0"/>
        <w:jc w:val="left"/>
        <w:rPr/>
      </w:pPr>
      <w:r>
        <w:rPr/>
        <w:t>5v2bV/Rw6lSs7vsdC+XE+QoQiTQ39zQ3C5aJuJyKDYp3Q960KIISIrwlMnlqTsynM3EZAdC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lePtS9vlxHkLAJG01xr1wiAPpMWOasl0vg7jkGwKdTxRBGr5aQyQqfZp1/+yjDD9p9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wsKTguNVp8hQ3aUpYWHT5a7P+7yWiyMNaNFlJoqdBstvjhk0Wz0nkLEGTGHMv7HKMGn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edWWRw9F89HNp8nTWI8GyLXmpkR/rjnWpRT0J4iR7OuehQTfsnGgkWvg8BRga8l2m6V4Y</w:t>
      </w:r>
    </w:p>
    <w:p>
      <w:pPr>
        <w:pStyle w:val="PreformattedText"/>
        <w:bidi w:val="0"/>
        <w:spacing w:before="0" w:after="0"/>
        <w:jc w:val="left"/>
        <w:rPr/>
      </w:pPr>
      <w:r>
        <w:rPr/>
        <w:t>ZRoJsrB4U8UEkdO0tCcAa/R5cgHi5tNd+UXvp85plh9r1NnNbN2rX8M5iZHM+R5BJmwXhcWY</w:t>
      </w:r>
    </w:p>
    <w:p>
      <w:pPr>
        <w:pStyle w:val="PreformattedText"/>
        <w:bidi w:val="0"/>
        <w:spacing w:before="0" w:after="0"/>
        <w:jc w:val="left"/>
        <w:rPr/>
      </w:pPr>
      <w:r>
        <w:rPr/>
        <w:t>Xkyyy1h4Mig7WmFe1XzhdDEAO0pxrHUVyV3G6IVG5QUBLghwQYALAlwQ4IIAn18A73+a/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MyeX1b25rzP5BEpL898FQJk9s6/vLPz2MOfIUH6nZllZTOf/QoEmPjbss7OzstnzJ4onfWv</w:t>
      </w:r>
    </w:p>
    <w:p>
      <w:pPr>
        <w:pStyle w:val="PreformattedText"/>
        <w:bidi w:val="0"/>
        <w:spacing w:before="0" w:after="0"/>
        <w:jc w:val="left"/>
        <w:rPr/>
      </w:pPr>
      <w:r>
        <w:rPr/>
        <w:t>O+Sf+mnpw7J77im7uHzKZPe6df7/rwDzJmZ/e9GPOhd9+8VN6mSHv/u6tWuv6y5p+vc9+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sWMzPryib/I7gDrwf+xcDXAcxZU2Q0UE2wuMuLVHP2WgCow81JiRjGtxhLU4lkGFpMPRSqPV</w:t>
      </w:r>
    </w:p>
    <w:p>
      <w:pPr>
        <w:pStyle w:val="PreformattedText"/>
        <w:bidi w:val="0"/>
        <w:spacing w:before="0" w:after="0"/>
        <w:jc w:val="left"/>
        <w:rPr/>
      </w:pPr>
      <w:r>
        <w:rPr/>
        <w:t>dJV9kc7WcGxclMycRNYBVIShzC22BGK9gQSZZV3+CbaUyCNEwVZWK0HQ4jsKTLElr6fE5Wyw</w:t>
      </w:r>
    </w:p>
    <w:p>
      <w:pPr>
        <w:pStyle w:val="PreformattedText"/>
        <w:bidi w:val="0"/>
        <w:spacing w:before="0" w:after="0"/>
        <w:jc w:val="left"/>
        <w:rPr/>
      </w:pPr>
      <w:r>
        <w:rPr/>
        <w:t>4TzhZzGyN2Lvdc/sjySbU5TEd0k0VS6v3sz0vH79+vXr977XR/feneIgNFsGnkq0bl2Vk7Nq</w:t>
      </w:r>
    </w:p>
    <w:p>
      <w:pPr>
        <w:pStyle w:val="PreformattedText"/>
        <w:bidi w:val="0"/>
        <w:spacing w:before="0" w:after="0"/>
        <w:jc w:val="left"/>
        <w:rPr/>
      </w:pPr>
      <w:r>
        <w:rPr/>
        <w:t>x/BwOKmPdHXgzWU+MLB36QCOEvkquyphr3M+9+CX83K+PGg5DzvDjq4R7KfmEwb8+CnP9u3N</w:t>
      </w:r>
    </w:p>
    <w:p>
      <w:pPr>
        <w:pStyle w:val="PreformattedText"/>
        <w:bidi w:val="0"/>
        <w:spacing w:before="0" w:after="0"/>
        <w:jc w:val="left"/>
        <w:rPr/>
      </w:pPr>
      <w:r>
        <w:rPr/>
        <w:t>/OwYGE54W4cXbn3pvh07vDgj2BUHH7TOOnZ00ZgfOsf3Nj7XURxKvpq7H6cNcy2vwhbYTC5a</w:t>
      </w:r>
    </w:p>
    <w:p>
      <w:pPr>
        <w:pStyle w:val="PreformattedText"/>
        <w:bidi w:val="0"/>
        <w:spacing w:before="0" w:after="0"/>
        <w:jc w:val="left"/>
        <w:rPr/>
      </w:pPr>
      <w:r>
        <w:rPr/>
        <w:t>/RvuXjpmHQCWikhycXYMDHu9Bet2rmvdep9Ph11vUbAaRwr9AwN+fzWf9Lnjjc29vuTh1y3n</w:t>
      </w:r>
    </w:p>
    <w:p>
      <w:pPr>
        <w:pStyle w:val="PreformattedText"/>
        <w:bidi w:val="0"/>
        <w:spacing w:before="0" w:after="0"/>
        <w:jc w:val="left"/>
        <w:rPr/>
      </w:pPr>
      <w:r>
        <w:rPr/>
        <w:t>LbmWwdefSHrva+4sZvgkX+cnTw3gbfHISK+PnxUDiYQ37J3wJgoKErzOBIt73dCT6mr/wAZ/</w:t>
      </w:r>
    </w:p>
    <w:p>
      <w:pPr>
        <w:pStyle w:val="PreformattedText"/>
        <w:bidi w:val="0"/>
        <w:spacing w:before="0" w:after="0"/>
        <w:jc w:val="left"/>
        <w:rPr/>
      </w:pPr>
      <w:r>
        <w:rPr/>
        <w:t>dR2MgNsT9zDepMUy2AfX5sHzSWbI4+l143hidfWG+VY/MFwX9MSZkdkxkCwoDePU6YTXC58b</w:t>
      </w:r>
    </w:p>
    <w:p>
      <w:pPr>
        <w:pStyle w:val="PreformattedText"/>
        <w:bidi w:val="0"/>
        <w:spacing w:before="0" w:after="0"/>
        <w:jc w:val="left"/>
        <w:rPr/>
      </w:pPr>
      <w:r>
        <w:rPr/>
        <w:t>8gS9AglVQt9w4jIEpCFfKFlTmvACA4k+PSn4YCPvI1FKLAGcuRSYXo+Pma0hAglE4J+X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IDOPD7jZwoSIXB9idcGi4tNdOrQSOXmrTCU0Z61eNmfLM3xVgCrYkpxHwrP9Ve7x+cUjOX</w:t>
      </w:r>
    </w:p>
    <w:p>
      <w:pPr>
        <w:pStyle w:val="PreformattedText"/>
        <w:bidi w:val="0"/>
        <w:spacing w:before="0" w:after="0"/>
        <w:jc w:val="left"/>
        <w:rPr/>
      </w:pPr>
      <w:r>
        <w:rPr/>
        <w:t>5PP5v43FKJ2AEdJ7cWRTTNPC2sxEjBB1htN78FTo2Rkzb2Z29H88A6JSYtSK6Ih2GlkPmbV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aE8gYtx0OilyU2R7JANFSblSGeZ+ZxRFZsmAILAu1olNm8IpCiJpJkQpLNkt61ogasB0</w:t>
      </w:r>
    </w:p>
    <w:p>
      <w:pPr>
        <w:pStyle w:val="PreformattedText"/>
        <w:bidi w:val="0"/>
        <w:spacing w:before="0" w:after="0"/>
        <w:jc w:val="left"/>
        <w:rPr/>
      </w:pPr>
      <w:r>
        <w:rPr/>
        <w:t>WTUQUMlNul8JRMIkIh8IGIEERVWUCJolA7wLXa2FsTZxEdblINjeKHKyJG6q2/sbjCy2hhRF</w:t>
      </w:r>
    </w:p>
    <w:p>
      <w:pPr>
        <w:pStyle w:val="PreformattedText"/>
        <w:bidi w:val="0"/>
        <w:spacing w:before="0" w:after="0"/>
        <w:jc w:val="left"/>
        <w:rPr/>
      </w:pPr>
      <w:r>
        <w:rPr/>
        <w:t>NVLWE7VsgAS6QRYEeJ50TLhiomO2QyCgdWYMVmQDRjJNcMQ0Y0xFSjHjr2IgIIaMmLBCec2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VsBDJYdvY6AMObSpCLqZgRj1JpX8GVCiMpqUiQkM7ISqnEHG/EJXid/3YG+FQai1VYnLb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1bn3lm36QMhKKw+7773RfIY9n0F3/xfSXGGrkwxRzwFz81waU8SyskK48bNoNKkjKNAQ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XJpJLkB/y+59ZmNT2785xck3Cm+aATbUyX6fZy+f8ZFAwd6c6Vh42pWFm7c+IsovLRp13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PfrCe26wsJ2XDDF0vf81w/+cdc9GKSvjGrjGJkoNGShiTNJK3ikCSc7RVYZHZWk6K0vfHff</w:t>
      </w:r>
    </w:p>
    <w:p>
      <w:pPr>
        <w:pStyle w:val="PreformattedText"/>
        <w:bidi w:val="0"/>
        <w:spacing w:before="0" w:after="0"/>
        <w:jc w:val="left"/>
        <w:rPr/>
      </w:pPr>
      <w:r>
        <w:rPr/>
        <w:t>z3auiwI7QryrBYeg6Vtf2PjkxE6cE0X37OpqqRzChvBQ+7knN76wT0Fi2a4/3P+HTZi2vB0Y</w:t>
      </w:r>
    </w:p>
    <w:p>
      <w:pPr>
        <w:pStyle w:val="PreformattedText"/>
        <w:bidi w:val="0"/>
        <w:spacing w:before="0" w:after="0"/>
        <w:jc w:val="left"/>
        <w:rPr/>
      </w:pPr>
      <w:r>
        <w:rPr/>
        <w:t>OLCZrnC977xpzYf3rMljR5VTsXFFiinSVTKaLgEc9kJVOPMkahzJru1cBxcCjpDrfU/HA51B</w:t>
      </w:r>
    </w:p>
    <w:p>
      <w:pPr>
        <w:pStyle w:val="PreformattedText"/>
        <w:bidi w:val="0"/>
        <w:spacing w:before="0" w:after="0"/>
        <w:jc w:val="left"/>
        <w:rPr/>
      </w:pPr>
      <w:r>
        <w:rPr/>
        <w:t>PYnrAfZREVVWObX/w99/NoKj0jWHDrSvC1AqQrILrblpST9v0M61L/8PmwQNSvSaNUtwW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I4iucMbNPV0JRRrZxkjtFBgcUtZPSXJwsR6R/K4p7EuEk4tSd+zhZk2W7LLO7dsW9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>9S9++rOdDpztsWn9/WUGLffTd17sOROxi2xe3qg0quFetQkyx9JVmqyKGSXIBjBoJHUo9mu6</w:t>
      </w:r>
    </w:p>
    <w:p>
      <w:pPr>
        <w:pStyle w:val="PreformattedText"/>
        <w:bidi w:val="0"/>
        <w:spacing w:before="0" w:after="0"/>
        <w:jc w:val="left"/>
        <w:rPr/>
      </w:pPr>
      <w:r>
        <w:rPr/>
        <w:t>oOsYqzBBUTY8KKLkGXFDw3o40rfT7kAsJ6oOWflwEwYGhEpr+iKlkQgwoPSvX0+KRkM19fV9</w:t>
      </w:r>
    </w:p>
    <w:p>
      <w:pPr>
        <w:pStyle w:val="PreformattedText"/>
        <w:bidi w:val="0"/>
        <w:spacing w:before="0" w:after="0"/>
        <w:jc w:val="left"/>
        <w:rPr/>
      </w:pPr>
      <w:r>
        <w:rPr/>
        <w:t>V7M4bbi7QmKVMplMBAGnLRWE7BdmIKnhskhBNNM/uDyztCYqinYk0Zs8bp9B24kclIIRFCq9</w:t>
      </w:r>
    </w:p>
    <w:p>
      <w:pPr>
        <w:pStyle w:val="PreformattedText"/>
        <w:bidi w:val="0"/>
        <w:spacing w:before="0" w:after="0"/>
        <w:jc w:val="left"/>
        <w:rPr/>
      </w:pPr>
      <w:r>
        <w:rPr/>
        <w:t>5v2bCA0WYwxgQCLrDXrIEo1RFZdLUVYULsuj13syK7KKFFYDDtgLMgAKjxlwaJmgfc1Ou4jo</w:t>
      </w:r>
    </w:p>
    <w:p>
      <w:pPr>
        <w:pStyle w:val="PreformattedText"/>
        <w:bidi w:val="0"/>
        <w:spacing w:before="0" w:after="0"/>
        <w:jc w:val="left"/>
        <w:rPr/>
      </w:pPr>
      <w:r>
        <w:rPr/>
        <w:t>koZ/CcZDRgyecrJhTdMEzVVbIpGSRxNAAQxo3nQEv760qraWHhWa9DiT7RHwtKZRmorSyIZJ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NxBAKtT9bKjJGcCz4Kk1w0LU6roKQKi57FCZOFtoCidmh4MtctZ872bzp5gcn/TQxDa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KDAEBbBwWWbTk0UXXRVbUO6ISWvQsfZ14qKKlsFC1M0w9oKObs3FVUNFXTehULxLKhk2hJk</w:t>
      </w:r>
    </w:p>
    <w:p>
      <w:pPr>
        <w:pStyle w:val="PreformattedText"/>
        <w:bidi w:val="0"/>
        <w:spacing w:before="0" w:after="0"/>
        <w:jc w:val="left"/>
        <w:rPr/>
      </w:pPr>
      <w:r>
        <w:rPr/>
        <w:t>K+FoG9ZBTk7n3QTCAPvTit1V6QWtSaoirUh5NlAvWcF2Sid3OZEUt5hmRZEqSuhRzlhVp8qA</w:t>
      </w:r>
    </w:p>
    <w:p>
      <w:pPr>
        <w:pStyle w:val="PreformattedText"/>
        <w:bidi w:val="0"/>
        <w:spacing w:before="0" w:after="0"/>
        <w:jc w:val="left"/>
        <w:rPr/>
      </w:pPr>
      <w:r>
        <w:rPr/>
        <w:t>0uiK6QwgVliB0RKpfmi0jZWAASFWYttinsuhsw0xQ0WcTifNtsmyxgoqLP64iiAsCDGbZ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gkZ4xrw+3SLm3SegQmA9EXUEJl1Kx4MPmx099U1GJ9RxqYD2NZpFhaNlYXGhYNmGZgt5wa</w:t>
      </w:r>
    </w:p>
    <w:p>
      <w:pPr>
        <w:pStyle w:val="PreformattedText"/>
        <w:bidi w:val="0"/>
        <w:spacing w:before="0" w:after="0"/>
        <w:jc w:val="left"/>
        <w:rPr/>
      </w:pPr>
      <w:r>
        <w:rPr/>
        <w:t>/T2M94bx09gFirFq0iJBA3C4cpOuZSfLAM+DCzAgaRjEYzfz96CStpIltAjTUsSzVyPTS4vR</w:t>
      </w:r>
    </w:p>
    <w:p>
      <w:pPr>
        <w:pStyle w:val="PreformattedText"/>
        <w:bidi w:val="0"/>
        <w:spacing w:before="0" w:after="0"/>
        <w:jc w:val="left"/>
        <w:rPr/>
      </w:pPr>
      <w:r>
        <w:rPr/>
        <w:t>nNEdB1hejZPBckk2OhZDIWBghabEFONIi1HOLnMcLpZmtYCmufjJInBdaDmWygToBFshaR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5RXUVVVYecQZxdl9RsDSwe2cMtxjWg+kpHMIRG+sg2mKa4fB/YFdCOnGql3bv7a225bW5ZM</w:t>
      </w:r>
    </w:p>
    <w:p>
      <w:pPr>
        <w:pStyle w:val="PreformattedText"/>
        <w:bidi w:val="0"/>
        <w:spacing w:before="0" w:after="0"/>
        <w:jc w:val="left"/>
        <w:rPr/>
      </w:pPr>
      <w:r>
        <w:rPr/>
        <w:t>2u3jFaI4A39AwIU/MAtKWBYvivTuHzb99hTHqWJbmwjmK2KmIJ6+c0nKQ6BkpIri+NsP7S7B</w:t>
      </w:r>
    </w:p>
    <w:p>
      <w:pPr>
        <w:pStyle w:val="PreformattedText"/>
        <w:bidi w:val="0"/>
        <w:spacing w:before="0" w:after="0"/>
        <w:jc w:val="left"/>
        <w:rPr/>
      </w:pPr>
      <w:r>
        <w:rPr/>
        <w:t>+X1BlnU1ZmQ3VDR67I7vfOcObG/siBX1GTCgSYYGQJ/HT93++OqPf/z4Q6dgheFkNRkS0yGQ</w:t>
      </w:r>
    </w:p>
    <w:p>
      <w:pPr>
        <w:pStyle w:val="PreformattedText"/>
        <w:bidi w:val="0"/>
        <w:spacing w:before="0" w:after="0"/>
        <w:jc w:val="left"/>
        <w:rPr/>
      </w:pPr>
      <w:r>
        <w:rPr/>
        <w:t>f/rk1ymOWQGpDvT223c9/vGPFsPfdlHnzWyJMHrbnT/55b/+nLjGuj4jj0hRMLQFRpzr7h6/</w:t>
      </w:r>
    </w:p>
    <w:p>
      <w:pPr>
        <w:pStyle w:val="PreformattedText"/>
        <w:bidi w:val="0"/>
        <w:spacing w:before="0" w:after="0"/>
        <w:jc w:val="left"/>
        <w:rPr/>
      </w:pPr>
      <w:r>
        <w:rPr/>
        <w:t>/a7Hr/149WO/jSFOzFag/LGnP9mS+bMMVheQwF2rP/+4LQnrWPpLwpK1tz39y3+/I29KMk6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YDx2UQW1R9u2vf3uuz9efde7P41NZn5g6aJPbtuSpVCwKI6+8fbtDz307Gq7PWNBkskl</w:t>
      </w:r>
    </w:p>
    <w:p>
      <w:pPr>
        <w:pStyle w:val="PreformattedText"/>
        <w:bidi w:val="0"/>
        <w:spacing w:before="0" w:after="0"/>
        <w:jc w:val="left"/>
        <w:rPr/>
      </w:pPr>
      <w:r>
        <w:rPr/>
        <w:t>W479+pOn79zCTdpmKJJREW8yAq52FgOSJpMBwEalfPHXjz327ruPfXQzrqJiRhqJQ5R8c+zo</w:t>
      </w:r>
    </w:p>
    <w:p>
      <w:pPr>
        <w:pStyle w:val="PreformattedText"/>
        <w:bidi w:val="0"/>
        <w:spacing w:before="0" w:after="0"/>
        <w:jc w:val="left"/>
        <w:rPr/>
      </w:pPr>
      <w:r>
        <w:rPr/>
        <w:t>b9aeWEsqyvhikj1XY7Hx2BtvnNq2+oewcHO9HdubCRdLlhw/8eZP7jyGRcBUbu/EGXVaQ2UY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I4EauQiydNQQiGGKsxiYDNz/88I8ee/ij98px7df2lo64D2/45v/q5ydOHCOQac/IK9uL</w:t>
      </w:r>
    </w:p>
    <w:p>
      <w:pPr>
        <w:pStyle w:val="PreformattedText"/>
        <w:bidi w:val="0"/>
        <w:spacing w:before="0" w:after="0"/>
        <w:jc w:val="left"/>
        <w:rPr/>
      </w:pPr>
      <w:r>
        <w:rPr/>
        <w:t>3Mnk+Pip7ve6u7u3NTVx8qaRlpaOXnx80YnRY/NPnDgxH8Tlbe76rCvuwfZbwygiTYtgXW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nUvMz4EGdAJQcylJcvfvnrr7/+6GVcGu7zFF1Psv/5QvXAnSeOH6vOJ8TtjUVyKFmug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Wvd3VWyHC3qaOnsr4NHj689dnwJLpRjk+5442edGN2EELRehlRNxV9SdpdNAjKBUTcYEAkD</w:t>
      </w:r>
    </w:p>
    <w:p>
      <w:pPr>
        <w:pStyle w:val="PreformattedText"/>
        <w:bidi w:val="0"/>
        <w:spacing w:before="0" w:after="0"/>
        <w:jc w:val="left"/>
        <w:rPr/>
      </w:pPr>
      <w:r>
        <w:rPr/>
        <w:t>5W3v3by4rRwrsI9xe25y+0Kw7a+2vgn9wrjqOiboAR9BT+rlwMC2bu5lO0gwb/2DHrL65+dv</w:t>
      </w:r>
    </w:p>
    <w:p>
      <w:pPr>
        <w:pStyle w:val="PreformattedText"/>
        <w:bidi w:val="0"/>
        <w:spacing w:before="0" w:after="0"/>
        <w:jc w:val="left"/>
        <w:rPr/>
      </w:pPr>
      <w:r>
        <w:rPr/>
        <w:t>efPE/BPHy7Rx5HbH48VMkZ6xg5gBWTPQvpOATNj5IJnO8nIDSrU4xGOowNAIWdP5unzrWr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G+9BYbBW3+QdqhtHBiwk3F1MkFj+efzy0bLMGRMZLUyJliZjR0wGZAVZTID42B1RU5NpT3L</w:t>
      </w:r>
    </w:p>
    <w:p>
      <w:pPr>
        <w:pStyle w:val="PreformattedText"/>
        <w:bidi w:val="0"/>
        <w:spacing w:before="0" w:after="0"/>
        <w:jc w:val="left"/>
        <w:rPr/>
      </w:pPr>
      <w:r>
        <w:rPr/>
        <w:t>jYtEInAshEQ+6qq3yHIZib/5CFKB6MvibYgjFkTMcwdN98dKgFSYqo2uH/Jkgwf6VTIE3GQG</w:t>
      </w:r>
    </w:p>
    <w:p>
      <w:pPr>
        <w:pStyle w:val="PreformattedText"/>
        <w:bidi w:val="0"/>
        <w:spacing w:before="0" w:after="0"/>
        <w:jc w:val="left"/>
        <w:rPr/>
      </w:pPr>
      <w:r>
        <w:rPr/>
        <w:t>BFz9B3xx6XV38Ypy87gH3QfdNYMTWzhHnTEN03VfIKhujGsEIbiCjOG6JXlrPvZscTkoqzgn</w:t>
      </w:r>
    </w:p>
    <w:p>
      <w:pPr>
        <w:pStyle w:val="PreformattedText"/>
        <w:bidi w:val="0"/>
        <w:spacing w:before="0" w:after="0"/>
        <w:jc w:val="left"/>
        <w:rPr/>
      </w:pPr>
      <w:r>
        <w:rPr/>
        <w:t>nS4iI5pYvMkMaBJMY/i+mnJxcO/Lp+9X81huGjgRHsXFmOA+Z0Oo84UyDXbS0Cbe6mTZDp3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csCEFi4cN/MJhMUQgeDrZPF9vEgUUVuVHaSb8Pfq029V6sG8nkyIzs8MKjNicNA24fJVbH</w:t>
      </w:r>
    </w:p>
    <w:p>
      <w:pPr>
        <w:pStyle w:val="PreformattedText"/>
        <w:bidi w:val="0"/>
        <w:spacing w:before="0" w:after="0"/>
        <w:jc w:val="left"/>
        <w:rPr/>
      </w:pPr>
      <w:r>
        <w:rPr/>
        <w:t>xGTy7KOiTCM8BsZ5VuCNg2GKETsoak14HbpwtAIjr2mbjW5q+HzBW1PvQpOIQEgn7a6b8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aq4nNj6kWpr26Ni21V43yHGDDAbeMGUpsH0VFUYNfilSaRWWEvHNYR+ctAGq7hsTSW0EwxY</w:t>
      </w:r>
    </w:p>
    <w:p>
      <w:pPr>
        <w:pStyle w:val="PreformattedText"/>
        <w:bidi w:val="0"/>
        <w:spacing w:before="0" w:after="0"/>
        <w:jc w:val="left"/>
        <w:rPr/>
      </w:pPr>
      <w:r>
        <w:rPr/>
        <w:t>U0MAGEo7pAKrwciCdrvgZ9qlFcq4pOSE75dhB7KhiphhBdb6iqsQdooQccvwCU5qCsimIs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VzSJtWeoQyZOaK1Z8p47EzabM825Em41hQmsVTrpFKRnB4aYZwicrZFr7ZpaWqFRhDj4FE5</w:t>
      </w:r>
    </w:p>
    <w:p>
      <w:pPr>
        <w:pStyle w:val="PreformattedText"/>
        <w:bidi w:val="0"/>
        <w:spacing w:before="0" w:after="0"/>
        <w:jc w:val="left"/>
        <w:rPr/>
      </w:pPr>
      <w:r>
        <w:rPr/>
        <w:t>q5615dH4G7A3bBJEApuzpZQQO13YSpeVIWIqwWHixei1USOywIvKta5+injCtp7dJTb4fL8W</w:t>
      </w:r>
    </w:p>
    <w:p>
      <w:pPr>
        <w:pStyle w:val="PreformattedText"/>
        <w:bidi w:val="0"/>
        <w:spacing w:before="0" w:after="0"/>
        <w:jc w:val="left"/>
        <w:rPr/>
      </w:pPr>
      <w:r>
        <w:rPr/>
        <w:t>U6UFLsPT4uGnRInghGiSg37LjBfporTAiGDoCNlAdk4a9AR8jVO78W0758g69UhIF8BiWwjT</w:t>
      </w:r>
    </w:p>
    <w:p>
      <w:pPr>
        <w:pStyle w:val="PreformattedText"/>
        <w:bidi w:val="0"/>
        <w:spacing w:before="0" w:after="0"/>
        <w:jc w:val="left"/>
        <w:rPr/>
      </w:pPr>
      <w:r>
        <w:rPr/>
        <w:t>kRccLEsZqrYCaSwr4zpCAUkuWlFwyTOnshpLGZgQvVujEK4gFuU2FgUoUiyYDHfjrpjFBizt</w:t>
      </w:r>
    </w:p>
    <w:p>
      <w:pPr>
        <w:pStyle w:val="PreformattedText"/>
        <w:bidi w:val="0"/>
        <w:spacing w:before="0" w:after="0"/>
        <w:jc w:val="left"/>
        <w:rPr/>
      </w:pPr>
      <w:r>
        <w:rPr/>
        <w:t>LMmLcZzCZrxDgf+2CInOag2sYwX5GaAaKEcb6aumXY3UFUbgg/qKMkB2IRF95TCp4sSN1IQh</w:t>
      </w:r>
    </w:p>
    <w:p>
      <w:pPr>
        <w:pStyle w:val="PreformattedText"/>
        <w:bidi w:val="0"/>
        <w:spacing w:before="0" w:after="0"/>
        <w:jc w:val="left"/>
        <w:rPr/>
      </w:pPr>
      <w:r>
        <w:rPr/>
        <w:t>uLB2OSUbCJYV1I3axbyyi4VoBCoQMAGaYaQE7IYhCVMxE0UD3ZICpmsrqmkqeK+sqbwKYikj</w:t>
      </w:r>
    </w:p>
    <w:p>
      <w:pPr>
        <w:pStyle w:val="PreformattedText"/>
        <w:bidi w:val="0"/>
        <w:spacing w:before="0" w:after="0"/>
        <w:jc w:val="left"/>
        <w:rPr/>
      </w:pPr>
      <w:r>
        <w:rPr/>
        <w:t>dJSMOqKpSTjz9a88IgAAIABJREFUGJHuENNYFDUNUREcKP0TpQHjke70jNHUDMrFLmSCD+Jc</w:t>
      </w:r>
    </w:p>
    <w:p>
      <w:pPr>
        <w:pStyle w:val="PreformattedText"/>
        <w:bidi w:val="0"/>
        <w:spacing w:before="0" w:after="0"/>
        <w:jc w:val="left"/>
        <w:rPr/>
      </w:pPr>
      <w:r>
        <w:rPr/>
        <w:t>4vKPZKD+wHXLL0j+4tAFyMuvyzrjJxNF33PdyvrZMRBa2X7kyLkDRpxNiHdUGste6Iv2c0fa</w:t>
      </w:r>
    </w:p>
    <w:p>
      <w:pPr>
        <w:pStyle w:val="PreformattedText"/>
        <w:bidi w:val="0"/>
        <w:spacing w:before="0" w:after="0"/>
        <w:jc w:val="left"/>
        <w:rPr/>
      </w:pPr>
      <w:r>
        <w:rPr/>
        <w:t>lxtK4OvsGDFjAXswotIkM52NcUNh61cWHjnS/o5BdjcW9YZmzgC8C9fKQ/gVX/yV61sMn/QQ</w:t>
      </w:r>
    </w:p>
    <w:p>
      <w:pPr>
        <w:pStyle w:val="PreformattedText"/>
        <w:bidi w:val="0"/>
        <w:spacing w:before="0" w:after="0"/>
        <w:jc w:val="left"/>
        <w:rPr/>
      </w:pPr>
      <w:r>
        <w:rPr/>
        <w:t>MFBY+CmRAVPUdX1L3Gf0v7DwSKEhGmbklefOErc0tBw6caRwD5FBsOjs2cqgPlMGag7taS8s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FwW4yD3bce7YTtxmq/6K98Fz7p5uxZIbiZ+/teNBDgiEggXPt7+ADzvTOzg4gY3brX/wC</w:t>
      </w:r>
    </w:p>
    <w:p>
      <w:pPr>
        <w:pStyle w:val="PreformattedText"/>
        <w:bidi w:val="0"/>
        <w:spacing w:before="0" w:after="0"/>
        <w:jc w:val="left"/>
        <w:rPr/>
      </w:pPr>
      <w:r>
        <w:rPr/>
        <w:t>kwlfTLzz7HP3uN0zZaC+/tCelQeWE0hnKDFUXBQPJnD5c9+hPQeA3IfJ3mBxUfGQF4fkNtcv</w:t>
      </w:r>
    </w:p>
    <w:p>
      <w:pPr>
        <w:pStyle w:val="PreformattedText"/>
        <w:bidi w:val="0"/>
        <w:spacing w:before="0" w:after="0"/>
        <w:jc w:val="left"/>
        <w:rPr/>
      </w:pPr>
      <w:r>
        <w:rPr/>
        <w:t>x+TNIC9fItg84hkitTd9h5aTRoAcBnJRnCnmZyoBAztKytVDPvhU0OsloS+CEiXxID7MBIvd</w:t>
      </w:r>
    </w:p>
    <w:p>
      <w:pPr>
        <w:pStyle w:val="PreformattedText"/>
        <w:bidi w:val="0"/>
        <w:spacing w:before="0" w:after="0"/>
        <w:jc w:val="left"/>
        <w:rPr/>
      </w:pPr>
      <w:r>
        <w:rPr/>
        <w:t>XuITltaQpzFZJwBUr1kDX3/okEEmuNSgLxyaIQMpNGiN6Xn1momnbDLDuNPk0qyn3UGTnN2I</w:t>
      </w:r>
    </w:p>
    <w:p>
      <w:pPr>
        <w:pStyle w:val="PreformattedText"/>
        <w:bidi w:val="0"/>
        <w:spacing w:before="0" w:after="0"/>
        <w:jc w:val="left"/>
        <w:rPr/>
      </w:pPr>
      <w:r>
        <w:rPr/>
        <w:t>V3AzF8G0XgxVSy6iPzx4n25f0MhOZb6EyYxxbJX5NOmem2E8Juq/nlANAILblybPzA5kwWR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ypV0PAQihFBhnwGX5DpnjFTFAOqOEak6z7fL6/pCUM/e2Z4r97BiRXNF06ybrS0VAx4EqX</w:t>
      </w:r>
    </w:p>
    <w:p>
      <w:pPr>
        <w:pStyle w:val="PreformattedText"/>
        <w:bidi w:val="0"/>
        <w:spacing w:before="0" w:after="0"/>
        <w:jc w:val="left"/>
        <w:rPr/>
      </w:pPr>
      <w:r>
        <w:rPr/>
        <w:t>dYhRs+KU/I6mE2PIFc2UHWRe1RWXMnNQK+f6XepxHTltZyjTH+p3/c7Wz5tpnzNnXGZIU97k</w:t>
      </w:r>
    </w:p>
    <w:p>
      <w:pPr>
        <w:pStyle w:val="PreformattedText"/>
        <w:bidi w:val="0"/>
        <w:spacing w:before="0" w:after="0"/>
        <w:jc w:val="left"/>
        <w:rPr/>
      </w:pPr>
      <w:r>
        <w:rPr/>
        <w:t>7DFLYoGXnpLUYcP9zpKegNERnnL22ChxhgzARuKbKGt81REJLFDMAkSHQ1pgZuPAH5K+Y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V9JgYY11ka12UERUU1MD3oshmenixBRJyzpABcNNZNmKghmGzFKDMzKPdoeFMgfFMRGM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ws5BDxoU0GAw4HqzlSKUYU0Bwk8QnNUAHKoc+QAWFcK2HthscniNrl3eZHwyL6PMXAiohW</w:t>
      </w:r>
    </w:p>
    <w:p>
      <w:pPr>
        <w:pStyle w:val="PreformattedText"/>
        <w:bidi w:val="0"/>
        <w:spacing w:before="0" w:after="0"/>
        <w:jc w:val="left"/>
        <w:rPr/>
      </w:pPr>
      <w:r>
        <w:rPr/>
        <w:t>i8yomOiIRdEK8iE9gipSCG4koqtTLiIStW8ouzBTHRCwQ2u8GcLSoMx0X4Qap8zceVgFspk8</w:t>
      </w:r>
    </w:p>
    <w:p>
      <w:pPr>
        <w:pStyle w:val="PreformattedText"/>
        <w:bidi w:val="0"/>
        <w:spacing w:before="0" w:after="0"/>
        <w:jc w:val="left"/>
        <w:rPr/>
      </w:pPr>
      <w:r>
        <w:rPr/>
        <w:t>tDsoLQUb14gEzGAv0igzyMfDdksTV8x4FthRWlwhO2VPbdP5CGXn014zcmR+p1He+FXhAs0k</w:t>
      </w:r>
    </w:p>
    <w:p>
      <w:pPr>
        <w:pStyle w:val="PreformattedText"/>
        <w:bidi w:val="0"/>
        <w:spacing w:before="0" w:after="0"/>
        <w:jc w:val="left"/>
        <w:rPr/>
      </w:pPr>
      <w:r>
        <w:rPr/>
        <w:t>HZpDnzNEcwzMMTDHwBwD/y8ZmBPAnADmBDAngDkBzAlgTgBzAvjrE4C3deGOHTu2DheE/x4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6/cFXOsmuef/6a0/NWbW39U2VQuv/gFVdeeeUVBy2lfxUCCCdaFz6Sc/p5cl2z7IYPvl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6f/7Yii1DfyX+4MmfZ6dOn5+Vc+fr+bz1e8X9r69IIIJwYPAwCWAYSuB8LIOeRrcPTyk/M</w:t>
      </w:r>
    </w:p>
    <w:p>
      <w:pPr>
        <w:pStyle w:val="PreformattedText"/>
        <w:bidi w:val="0"/>
        <w:spacing w:before="0" w:after="0"/>
        <w:jc w:val="left"/>
        <w:rPr/>
      </w:pPr>
      <w:r>
        <w:rPr/>
        <w:t>K98/dnTR3YuOjvnzLzb6lv0Hv8yZt+yB06eX5dxwxcHcwYvBzawDG44uWoTb4v9PBaAP4/Mi</w:t>
      </w:r>
    </w:p>
    <w:p>
      <w:pPr>
        <w:pStyle w:val="PreformattedText"/>
        <w:bidi w:val="0"/>
        <w:spacing w:before="0" w:after="0"/>
        <w:jc w:val="left"/>
        <w:rPr/>
      </w:pPr>
      <w:r>
        <w:rPr/>
        <w:t>X/1gVc68a+6/Ztm8Gx7ZunD4viGiAzwTb27OHNPPW/1jSxft3bv37qMbBjIFOXqwqLLZzJvV</w:t>
      </w:r>
    </w:p>
    <w:p>
      <w:pPr>
        <w:pStyle w:val="PreformattedText"/>
        <w:bidi w:val="0"/>
        <w:spacing w:before="0" w:after="0"/>
        <w:jc w:val="left"/>
        <w:rPr/>
      </w:pPr>
      <w:r>
        <w:rPr/>
        <w:t>WHJzQf9vyHng3tM5N3z52slci8UADfs8RZ3NTPqlfOvYhkV346aWjvnTdTv6UHykKO67pOdu</w:t>
      </w:r>
    </w:p>
    <w:p>
      <w:pPr>
        <w:pStyle w:val="PreformattedText"/>
        <w:bidi w:val="0"/>
        <w:spacing w:before="0" w:after="0"/>
        <w:jc w:val="left"/>
        <w:rPr/>
      </w:pPr>
      <w:r>
        <w:rPr/>
        <w:t>JJ7q8yYKzg8v3LrjkUce+WDHqwuHX3rwqVYv7r6nsqul5axxEBU5QdI/sGHp3lt+c3TDmN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zKpu4s6WlpaOoqICCxPnM/d/8TB176E64rXDp60WCwvDWIbS5rqaiz2mmgXKyjA0kW33LJo</w:t>
      </w:r>
    </w:p>
    <w:p>
      <w:pPr>
        <w:pStyle w:val="PreformattedText"/>
        <w:bidi w:val="0"/>
        <w:spacing w:before="0" w:after="0"/>
        <w:jc w:val="left"/>
        <w:rPr/>
      </w:pPr>
      <w:r>
        <w:rPr/>
        <w:t>6diA1WxLDzaTpkZ6fZdQAOHhxOFBfGro+dbD+Gq9b+GqhVgAIWYo3tx4/QONI8VuMib580k5</w:t>
      </w:r>
    </w:p>
    <w:p>
      <w:pPr>
        <w:pStyle w:val="PreformattedText"/>
        <w:bidi w:val="0"/>
        <w:spacing w:before="0" w:after="0"/>
        <w:jc w:val="left"/>
        <w:rPr/>
      </w:pPr>
      <w:r>
        <w:rPr/>
        <w:t>3hhcA36/u5rMAoFxF3d23dvV2dybEJLJ3Jf2H7SAFpyEa3+uZbPl5OFX90P/h5qbGz/7rLG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QUry1Gh8CRpqC/lvxqfJJwe2Jk6bibp/nEtqA1oKC1lJfaaSAau0vaB2aSLTCBWZQZ4Yw</w:t>
      </w:r>
    </w:p>
    <w:p>
      <w:pPr>
        <w:pStyle w:val="PreformattedText"/>
        <w:bidi w:val="0"/>
        <w:spacing w:before="0" w:after="0"/>
        <w:jc w:val="left"/>
        <w:rPr/>
      </w:pPr>
      <w:r>
        <w:rPr/>
        <w:t>pq7YE3S73Tg+mz/wqwGQgB+6P+CHDhDQWZ2bYXo9Hk9wKIjr5gbPW/Zb+v67oPW85XBBwWCf</w:t>
      </w:r>
    </w:p>
    <w:p>
      <w:pPr>
        <w:pStyle w:val="PreformattedText"/>
        <w:bidi w:val="0"/>
        <w:spacing w:before="0" w:after="0"/>
        <w:jc w:val="left"/>
        <w:rPr/>
      </w:pPr>
      <w:r>
        <w:rPr/>
        <w:t>5aTlpT7QpURvEFryBBkGn4CW5Kvzq+sGyAWqNLABF3ny7mq3G3/P44YW9Uu4CvQOevGZqeHS</w:t>
      </w:r>
    </w:p>
    <w:p>
      <w:pPr>
        <w:pStyle w:val="PreformattedText"/>
        <w:bidi w:val="0"/>
        <w:spacing w:before="0" w:after="0"/>
        <w:jc w:val="left"/>
        <w:rPr/>
      </w:pPr>
      <w:r>
        <w:rPr/>
        <w:t>hDcRGeormID/sQ768Hll8ZFgMGhkFnm/1Vpd5wcBVOPDXE21rfMFg72V0DWS/00m+koTg32k</w:t>
      </w:r>
    </w:p>
    <w:p>
      <w:pPr>
        <w:pStyle w:val="PreformattedText"/>
        <w:bidi w:val="0"/>
        <w:spacing w:before="0" w:after="0"/>
        <w:jc w:val="left"/>
        <w:rPr/>
      </w:pPr>
      <w:r>
        <w:rPr/>
        <w:t>RrEvkRhM9A0OGk0FgyNFwSF3nQmGy8+vw9WV0H9rndVKymx9PmjKU+lhQErMJfUDvAkv9D/s</w:t>
      </w:r>
    </w:p>
    <w:p>
      <w:pPr>
        <w:pStyle w:val="PreformattedText"/>
        <w:bidi w:val="0"/>
        <w:spacing w:before="0" w:after="0"/>
        <w:jc w:val="left"/>
        <w:rPr/>
      </w:pPr>
      <w:r>
        <w:rPr/>
        <w:t>HZrw4sNjfUZ1I+HI3ds7xKQzq9BrmLvVeNLmpwwXjzuHjy4SjEErNeojvSAJ/KOv1GwKFAVL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7eaMtfOKsNd9cUvRUU4yevKQCwFl5Un0a8XoLhgu8GS8AIx2LmaxlCgyh1b9hgz+73jLk</w:t>
      </w:r>
    </w:p>
    <w:p>
      <w:pPr>
        <w:pStyle w:val="PreformattedText"/>
        <w:bidi w:val="0"/>
        <w:spacing w:before="0" w:after="0"/>
        <w:jc w:val="left"/>
        <w:rPr/>
      </w:pPr>
      <w:r>
        <w:rPr/>
        <w:t>Y+KerMR1DXS8r28Q9z8rn6974oxv0lGqVmgHizIbiciAtMP8JV0GM/3AShAO/3lOAwjpoZq/</w:t>
      </w:r>
    </w:p>
    <w:p>
      <w:pPr>
        <w:pStyle w:val="PreformattedText"/>
        <w:bidi w:val="0"/>
        <w:spacing w:before="0" w:after="0"/>
        <w:jc w:val="left"/>
        <w:rPr/>
      </w:pPr>
      <w:r>
        <w:rPr/>
        <w:t>+LkCf2YB4KNbp9IEUQ9NIwlTR0gXI1OzdSFhQpz+2LTD43RBnP7m9A9cCgEI/dKZHltUy+J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no2doNquwJ4RYV0+Ji83unMzSth6nQumT3rT1nJGyy170iaizp4TOfpNXWbqkx5U5dC+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VRaEyihEssAD4gqorzLWdAzdSOsuL/sHf9sVEcWXozl0gRkRK1ohxjxJkT2Wyskto7jGE7</w:t>
      </w:r>
    </w:p>
    <w:p>
      <w:pPr>
        <w:pStyle w:val="PreformattedText"/>
        <w:bidi w:val="0"/>
        <w:spacing w:before="0" w:after="0"/>
        <w:jc w:val="left"/>
        <w:rPr/>
      </w:pPr>
      <w:r>
        <w:rPr/>
        <w:t>WsJMCDY3sc2JddvtcVc2KDaGFho5u4g+mZhEWBytOBnJQ8KxsxxiIBpyiEXGB+pxdNKsRrYg</w:t>
      </w:r>
    </w:p>
    <w:p>
      <w:pPr>
        <w:pStyle w:val="PreformattedText"/>
        <w:bidi w:val="0"/>
        <w:spacing w:before="0" w:after="0"/>
        <w:jc w:val="left"/>
        <w:rPr/>
      </w:pPr>
      <w:r>
        <w:rPr/>
        <w:t>8cAmC8tqbhgquWWtBUHoW5DhxuI47r3qnl/GJmaV5I/TtQmEoaa66quqV++9eu+rNMk88ZR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RCkkz7fv/o5F0cSw9cZPFLz2hEbmEnUlpPASVUbWYsmlRk2SebjWoWgw+TpmUZTb9WEu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UQWUtn1Lj0RIjIivEdC0GiySQXJ6Ts6JV604yQnIu6YsVwBolQQghjJR4uS5PhI0aY6Cq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eILDMsRr25IsEn8zMSp4RqBSrqe3Ux2UWwmOylRZigMmYQlxyknu92Caiq6iLHYByVYpDG</w:t>
      </w:r>
    </w:p>
    <w:p>
      <w:pPr>
        <w:pStyle w:val="PreformattedText"/>
        <w:bidi w:val="0"/>
        <w:spacing w:before="0" w:after="0"/>
        <w:jc w:val="left"/>
        <w:rPr/>
      </w:pPr>
      <w:r>
        <w:rPr/>
        <w:t>qGK6iFeI3y1LaFbTLnI4FGdqMQ4UZMJdl+YlrnRJgsBiZ+RY3EVLCzylqjQuCS5XKegzpY5S</w:t>
      </w:r>
    </w:p>
    <w:p>
      <w:pPr>
        <w:pStyle w:val="PreformattedText"/>
        <w:bidi w:val="0"/>
        <w:spacing w:before="0" w:after="0"/>
        <w:jc w:val="left"/>
        <w:rPr/>
      </w:pPr>
      <w:r>
        <w:rPr/>
        <w:t>kgm5XGZpWYijMOu8yBStfNcyIAUAaCROrAp5l9AIK1/cGNtgxJm/YjtTKTFK7G22IJPjc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hQqM10aoRWZUArNk5zDNl7AziAkzkT1GxOC6tyetGI9MEuqVE+a/+jp8nS9WYyMae/wp00V</w:t>
      </w:r>
    </w:p>
    <w:p>
      <w:pPr>
        <w:pStyle w:val="PreformattedText"/>
        <w:bidi w:val="0"/>
        <w:spacing w:before="0" w:after="0"/>
        <w:jc w:val="left"/>
        <w:rPr/>
      </w:pPr>
      <w:r>
        <w:rPr/>
        <w:t>v6bMaTh0WFV2ohImclP9vhwyyzCMrwfAUu1Mp2qHPxkzIAhP+cY/7GSoTGb/B+v4s37/4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LpNTpfRPw4hrhz9Yv27du+++u+7x/Rknd5w4O2jla1tqF/UvXL9+/QcvHzZy2Vy1ZgiGsLJx</w:t>
      </w:r>
    </w:p>
    <w:p>
      <w:pPr>
        <w:pStyle w:val="PreformattedText"/>
        <w:bidi w:val="0"/>
        <w:spacing w:before="0" w:after="0"/>
        <w:jc w:val="left"/>
        <w:rPr/>
      </w:pPr>
      <w:r>
        <w:rPr/>
        <w:t>8X8vXtxYRcvLLZuamupfVFu6GYkaoZWNryx+dfF/BLs1weAtzmVBVOQZSpVitNSTQc2YIV5q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gabWQEKoKCd5Cyr3B0+0FTKGAJxT6bP8Xj0OnfvSjdevXv/zy4QymRuBCGA3vitzeHRm3</w:t>
      </w:r>
    </w:p>
    <w:p>
      <w:pPr>
        <w:pStyle w:val="PreformattedText"/>
        <w:bidi w:val="0"/>
        <w:spacing w:before="0" w:after="0"/>
        <w:jc w:val="left"/>
        <w:rPr/>
      </w:pPr>
      <w:r>
        <w:rPr/>
        <w:t>DX34xvX9+x/Hcu+uW/fB/uuHu+0M/NDKcFNk9+3IruEiCC0Hj2BILi/4wx8eRiJ7rTr43qt/</w:t>
      </w:r>
    </w:p>
    <w:p>
      <w:pPr>
        <w:pStyle w:val="PreformattedText"/>
        <w:bidi w:val="0"/>
        <w:spacing w:before="0" w:after="0"/>
        <w:jc w:val="left"/>
        <w:rPr/>
      </w:pPr>
      <w:r>
        <w:rPr/>
        <w:t>/Mk///4nf1jcXSq3DMstXDjVXzvUglkKAU2QGl959Y9///s/LF786nuvbA8GA/zrWQ1wzOa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aQU+6pTz7JxKyhsTnIABA+mM5gbBdUE7POdL+OOdk0JsZojFIWbxiMNzRkGhoafulCm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RmVEtbkpOdA2jBT3JvAOxPrsHBwYaGw5nBwbtU1mXVFE1Rp0EYrtubNw/smkw6an5L+8FD</w:t>
      </w:r>
    </w:p>
    <w:p>
      <w:pPr>
        <w:pStyle w:val="PreformattedText"/>
        <w:bidi w:val="0"/>
        <w:spacing w:before="0" w:after="0"/>
        <w:jc w:val="left"/>
        <w:rPr/>
      </w:pPr>
      <w:r>
        <w:rPr/>
        <w:t>/f1TP/9pA3wByvKkHBWE+8rulecbV658zjF0Wk4MYbk3zvT3L6sdGvxMqhICmgGzXWTdr6xs</w:t>
      </w:r>
    </w:p>
    <w:p>
      <w:pPr>
        <w:pStyle w:val="PreformattedText"/>
        <w:bidi w:val="0"/>
        <w:spacing w:before="0" w:after="0"/>
        <w:jc w:val="left"/>
        <w:rPr/>
      </w:pPr>
      <w:r>
        <w:rPr/>
        <w:t>PN/YvbI7wZzkeJbPs1yW3zmQzW66xZOEYDCtOQhBTPSiNNjcoUEzOAaUMZOTKJucVtsVd8UH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NCRfFt+uYXJsIBs8vWVITGRifHB5D28DDRNN03R10HQ6pmP0rIw01QKCKrPEXi/8zUj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NvjOIVOtA/VHll286fQfRfFVzCoURCp77lfnO821o7Ztkaq5cTBodply5YtWnbz2hef/c0X</w:t>
      </w:r>
    </w:p>
    <w:p>
      <w:pPr>
        <w:pStyle w:val="PreformattedText"/>
        <w:bidi w:val="0"/>
        <w:spacing w:before="0" w:after="0"/>
        <w:jc w:val="left"/>
        <w:rPr/>
      </w:pPr>
      <w:r>
        <w:rPr/>
        <w:t>QcbzAvPBKs0IBru7hSxMeSbKol9XRaVX6RXzfNpWdWDWhyrqpEgA8eBdQIEuE0kIUN3k2cEq</w:t>
      </w:r>
    </w:p>
    <w:p>
      <w:pPr>
        <w:pStyle w:val="PreformattedText"/>
        <w:bidi w:val="0"/>
        <w:spacing w:before="0" w:after="0"/>
        <w:jc w:val="left"/>
        <w:rPr/>
      </w:pPr>
      <w:r>
        <w:rPr/>
        <w:t>5VfxmrIpQ+085ybhcrkSyD8Q5BklmEVlZi89N8y9AW4euayKmL3nupsx4B8ZSCjdb+Jsgkqz</w:t>
      </w:r>
    </w:p>
    <w:p>
      <w:pPr>
        <w:pStyle w:val="PreformattedText"/>
        <w:bidi w:val="0"/>
        <w:spacing w:before="0" w:after="0"/>
        <w:jc w:val="left"/>
        <w:rPr/>
      </w:pPr>
      <w:r>
        <w:rPr/>
        <w:t>jYtfOR8Gc3jUmQHL2zdsOPjVV4Ouu5RjzHRZ11iWJLIJHzWjNlApTOPfcPDg0FD7Z8eOGZzk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qS/IaOBNAG+D9N028UUEFAETM4PHlBYPgAGKammZoc90GRZjWIH9Vnu+vY+ZQmSSyQ5Jb</w:t>
      </w:r>
    </w:p>
    <w:p>
      <w:pPr>
        <w:pStyle w:val="PreformattedText"/>
        <w:bidi w:val="0"/>
        <w:spacing w:before="0" w:after="0"/>
        <w:jc w:val="left"/>
        <w:rPr/>
      </w:pPr>
      <w:r>
        <w:rPr/>
        <w:t>lt+5OxiSTKQY51TvurcvHE6CcerYcBjqvbzlLpFVMQGbI6WirEKrYRLoRmNjY3fUceUhme9y</w:t>
      </w:r>
    </w:p>
    <w:p>
      <w:pPr>
        <w:pStyle w:val="PreformattedText"/>
        <w:bidi w:val="0"/>
        <w:spacing w:before="0" w:after="0"/>
        <w:jc w:val="left"/>
        <w:rPr/>
      </w:pPr>
      <w:r>
        <w:rPr/>
        <w:t>HhO9/ASPVkZydDHhS/Ylw+GxUsQ1xmJjwYanjjHspB8aWNXhvVItVK1di1ZhRWR0SjFtjm8Q</w:t>
      </w:r>
    </w:p>
    <w:p>
      <w:pPr>
        <w:pStyle w:val="PreformattedText"/>
        <w:bidi w:val="0"/>
        <w:spacing w:before="0" w:after="0"/>
        <w:jc w:val="left"/>
        <w:rPr/>
      </w:pPr>
      <w:r>
        <w:rPr/>
        <w:t>vHYeqa6DCFfnCICh5QBFtU4dhd9Nk1Ump7e0pJw23wliDqLq0kJBr9f7HnpwytqBnYqHtITJ</w:t>
      </w:r>
    </w:p>
    <w:p>
      <w:pPr>
        <w:pStyle w:val="PreformattedText"/>
        <w:bidi w:val="0"/>
        <w:spacing w:before="0" w:after="0"/>
        <w:jc w:val="left"/>
        <w:rPr/>
      </w:pPr>
      <w:r>
        <w:rPr/>
        <w:t>XEirwJNZVWYEgt6g0F1Vug/axrMYFq7QOigGVn7fMJIYW/cqyl3/vnTd6w1hRl5v1Y0D3mr0</w:t>
      </w:r>
    </w:p>
    <w:p>
      <w:pPr>
        <w:pStyle w:val="PreformattedText"/>
        <w:bidi w:val="0"/>
        <w:spacing w:before="0" w:after="0"/>
        <w:jc w:val="left"/>
        <w:rPr/>
      </w:pPr>
      <w:r>
        <w:rPr/>
        <w:t>h4TRKr5fYceseJwACSReh5V4/xSYBYA6I4u3VcDOzO/M0CmbJj1STmg8v9NBNXKC1NzR0b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d01kUpRkMsSSd1TEAFRZV4t5L3UtV3CKwqEkpbXwtMCChYU1Am6kwWzaVpqYUv7Z63B5tZb</w:t>
      </w:r>
    </w:p>
    <w:p>
      <w:pPr>
        <w:pStyle w:val="PreformattedText"/>
        <w:bidi w:val="0"/>
        <w:spacing w:before="0" w:after="0"/>
        <w:jc w:val="left"/>
        <w:rPr/>
      </w:pPr>
      <w:r>
        <w:rPr/>
        <w:t>rd6QIWTFR5rxn63RB7gEUOtmyGfAGOY1asqcAGAErBBAQEEAYIrLbJbqGfIBMEELSNtvddxq</w:t>
      </w:r>
    </w:p>
    <w:p>
      <w:pPr>
        <w:pStyle w:val="PreformattedText"/>
        <w:bidi w:val="0"/>
        <w:spacing w:before="0" w:after="0"/>
        <w:jc w:val="left"/>
        <w:rPr/>
      </w:pPr>
      <w:r>
        <w:rPr/>
        <w:t>3XR/CQqjLQnYPj8OA2YTXrp1y+sVQphZKMykGlnyqHq/wez0Z3tAutQMAAS0gNHaOxdlL83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B89JxhsLkA4DFyROWzH3PsdNNvzqLC6RwACmMpSY90tHa13s+rFBS0nObkZ+pUFISAENx0</w:t>
      </w:r>
    </w:p>
    <w:p>
      <w:pPr>
        <w:pStyle w:val="PreformattedText"/>
        <w:bidi w:val="0"/>
        <w:spacing w:before="0" w:after="0"/>
        <w:jc w:val="left"/>
        <w:rPr/>
      </w:pPr>
      <w:r>
        <w:rPr/>
        <w:t>QxKMnKaj1kXu76hHhjfLMwNgkJwWlJ76pyrBCFSROeq7JnMeEG3Tbk2ZGQCY04yLwDpsCb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H5LJSQjxE3LApsOy1GiCSADJCk4TchYROjSQAHRSsK1qjpQJSEqREeRiEobUgnp8Uym6CIw</w:t>
      </w:r>
    </w:p>
    <w:p>
      <w:pPr>
        <w:pStyle w:val="PreformattedText"/>
        <w:bidi w:val="0"/>
        <w:spacing w:before="0" w:after="0"/>
        <w:jc w:val="left"/>
        <w:rPr/>
      </w:pPr>
      <w:r>
        <w:rPr/>
        <w:t>bbXZSuA2LpZ7WPDGWUMIVuHWR6oKjgeFGYJGyOw6s2X3nxLBa81lBsAEMDkAPM0aANArus9E</w:t>
      </w:r>
    </w:p>
    <w:p>
      <w:pPr>
        <w:pStyle w:val="PreformattedText"/>
        <w:bidi w:val="0"/>
        <w:spacing w:before="0" w:after="0"/>
        <w:jc w:val="left"/>
        <w:rPr/>
      </w:pPr>
      <w:r>
        <w:rPr/>
        <w:t>ogUCQk4AOabyNExYXVqVNwgfkvKRi5sIAFWpqwigJ28YVd5AiNlkJjIKRZDTrrgQCArEKWhi</w:t>
      </w:r>
    </w:p>
    <w:p>
      <w:pPr>
        <w:pStyle w:val="PreformattedText"/>
        <w:bidi w:val="0"/>
        <w:spacing w:before="0" w:after="0"/>
        <w:jc w:val="left"/>
        <w:rPr/>
      </w:pPr>
      <w:r>
        <w:rPr/>
        <w:t>rTkZtFwpYMTk0kArl5CAhF+nBMg7JGiK7iKCFNKgWbOaJx7ef5oNzmkbVABNTriDP6jCVV56</w:t>
      </w:r>
    </w:p>
    <w:p>
      <w:pPr>
        <w:pStyle w:val="PreformattedText"/>
        <w:bidi w:val="0"/>
        <w:spacing w:before="0" w:after="0"/>
        <w:jc w:val="left"/>
        <w:rPr/>
      </w:pPr>
      <w:r>
        <w:rPr/>
        <w:t>gZKcBC4dgLWd1TkAun3xiSBBx+RgsRWwV4EQ5hd0uEqODj+sfRGvVVLxOg1QWlQWkCQhIwgG</w:t>
      </w:r>
    </w:p>
    <w:p>
      <w:pPr>
        <w:pStyle w:val="PreformattedText"/>
        <w:bidi w:val="0"/>
        <w:spacing w:before="0" w:after="0"/>
        <w:jc w:val="left"/>
        <w:rPr/>
      </w:pPr>
      <w:r>
        <w:rPr/>
        <w:t>o36+RHVEP0RZjoCgiKVLNhQoZ6ibIIeCrui2QFMMwQQhDG2ue4CxZVFmUlGbmzkMuwWrw+Vf</w:t>
      </w:r>
    </w:p>
    <w:p>
      <w:pPr>
        <w:pStyle w:val="PreformattedText"/>
        <w:bidi w:val="0"/>
        <w:spacing w:before="0" w:after="0"/>
        <w:jc w:val="left"/>
        <w:rPr/>
      </w:pPr>
      <w:r>
        <w:rPr/>
        <w:t>N6r2IvcW8SujipNyywxva+BA842uqitZTQeATGQggR9QYDSBUn/J9E3n/Myo8sH2U2I39zAV</w:t>
      </w:r>
    </w:p>
    <w:p>
      <w:pPr>
        <w:pStyle w:val="PreformattedText"/>
        <w:bidi w:val="0"/>
        <w:spacing w:before="0" w:after="0"/>
        <w:jc w:val="left"/>
        <w:rPr/>
      </w:pPr>
      <w:r>
        <w:rPr/>
        <w:t>M91hq4fNHlUC6E+vCKsCZgVhpn03mC5DvYLfT3KhHGFqkeBCuQQ6NXR+XnbVhYmJeTaDja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FBLWeqoQdYm56ZXJgzA+CBOUlVWwdS1F6Y6HwjQSBsaoxA8EBzs3RAQ/UYNDfMxlcRAJLR</w:t>
      </w:r>
    </w:p>
    <w:p>
      <w:pPr>
        <w:pStyle w:val="PreformattedText"/>
        <w:bidi w:val="0"/>
        <w:spacing w:before="0" w:after="0"/>
        <w:jc w:val="left"/>
        <w:rPr/>
      </w:pPr>
      <w:r>
        <w:rPr/>
        <w:t>wPyi5e5KGri6dOlEuRfPQkoFhgwSqJv406qfnnz09I6A1NycY46rA3PuYYP1xwjSMinFDT4L</w:t>
      </w:r>
    </w:p>
    <w:p>
      <w:pPr>
        <w:pStyle w:val="PreformattedText"/>
        <w:bidi w:val="0"/>
        <w:spacing w:before="0" w:after="0"/>
        <w:jc w:val="left"/>
        <w:rPr/>
      </w:pPr>
      <w:r>
        <w:rPr/>
        <w:t>X/RdnFh69f0XX9x39aWsvTZgGfmgZcysUx7er/y9GbVAw0ArAB8cdS0AcgwNCxBJn/x29c7L</w:t>
      </w:r>
    </w:p>
    <w:p>
      <w:pPr>
        <w:pStyle w:val="PreformattedText"/>
        <w:bidi w:val="0"/>
        <w:spacing w:before="0" w:after="0"/>
        <w:jc w:val="left"/>
        <w:rPr/>
      </w:pPr>
      <w:r>
        <w:rPr/>
        <w:t>ly+vWH32hU+ubOMAwBAiVjAQgJEWtyrNdG3f+1df6qkYGSUNaquJOrVownTe9ujp01tXr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8/XfSs62htJRJHila6LCcQL6yLyJVUuv7nvssV999Ku3Jhx6uRRBx5us/CVu9ZkAABHDUL9H</w:t>
      </w:r>
    </w:p>
    <w:p>
      <w:pPr>
        <w:pStyle w:val="PreformattedText"/>
        <w:bidi w:val="0"/>
        <w:spacing w:before="0" w:after="0"/>
        <w:jc w:val="left"/>
        <w:rPr/>
      </w:pPr>
      <w:r>
        <w:rPr/>
        <w:t>Q0Dnypsoqvn8tpM7tq7euWLFm29efnPFitUvnD2dBwS4Grw2MZse4ul5a987V5fqM201lF/L</w:t>
      </w:r>
    </w:p>
    <w:p>
      <w:pPr>
        <w:pStyle w:val="PreformattedText"/>
        <w:bidi w:val="0"/>
        <w:spacing w:before="0" w:after="0"/>
        <w:jc w:val="left"/>
        <w:rPr/>
      </w:pPr>
      <w:r>
        <w:rPr/>
        <w:t>FsvnTv7j1rOrV2PFl1/ndwL5c2A5zSDRLJZddRwmwL59//Cb3zz2/lKDzcUlM/szMwAKTAB4</w:t>
      </w:r>
    </w:p>
    <w:p>
      <w:pPr>
        <w:pStyle w:val="PreformattedText"/>
        <w:bidi w:val="0"/>
        <w:spacing w:before="0" w:after="0"/>
        <w:jc w:val="left"/>
        <w:rPr/>
      </w:pPr>
      <w:r>
        <w:rPr/>
        <w:t>PwcAdEBka0DSnW3btp3kI/Xm0zADdu7c+skL/LpucVYaiAUfn/rB7z568erx4z0zb1A6CAKw</w:t>
      </w:r>
    </w:p>
    <w:p>
      <w:pPr>
        <w:pStyle w:val="PreformattedText"/>
        <w:bidi w:val="0"/>
        <w:spacing w:before="0" w:after="0"/>
        <w:jc w:val="left"/>
        <w:rPr/>
      </w:pPr>
      <w:r>
        <w:rPr/>
        <w:t>2LTclU9e2Lr17NmzK268efn1c9D2HFh0MwCQyk5U9+AKgDnw1osws4xZdz5FQOdI8Tqs4n+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4XdUYAGN9jdNsQ1Ln+alnz63p7e48ePfn2jrMwWGfhZ8fpXx/tnV92JhZeG+4ra3Pbxx+/</w:t>
      </w:r>
    </w:p>
    <w:p>
      <w:pPr>
        <w:pStyle w:val="PreformattedText"/>
        <w:bidi w:val="0"/>
        <w:spacing w:before="0" w:after="0"/>
        <w:jc w:val="left"/>
        <w:rPr/>
      </w:pPr>
      <w:r>
        <w:rPr/>
        <w:t>9ru/e+zfTq1aterCvPLjLCU5uSVsG0JgoeWyuXz+5OnT8GvHJ6dfuHx55+vzRZgBKlPupdzh</w:t>
      </w:r>
    </w:p>
    <w:p>
      <w:pPr>
        <w:pStyle w:val="PreformattedText"/>
        <w:bidi w:val="0"/>
        <w:spacing w:before="0" w:after="0"/>
        <w:jc w:val="left"/>
        <w:rPr/>
      </w:pPr>
      <w:r>
        <w:rPr/>
        <w:t>LZPhsrP/bPWF6omJVceXvvT+vqurTvX0ZEtBF5OT4ZIebgqhIn1h1jCqDcPHEr6CPlSNri3Q</w:t>
      </w:r>
    </w:p>
    <w:p>
      <w:pPr>
        <w:pStyle w:val="PreformattedText"/>
        <w:bidi w:val="0"/>
        <w:spacing w:before="0" w:after="0"/>
        <w:jc w:val="left"/>
        <w:rPr/>
      </w:pPr>
      <w:r>
        <w:rPr/>
        <w:t>3uSZALAAH2b3npPNsOJtEvX19c//17Nv79hx9q9Wb92xY+ufzh2d7yQ19YU3Nt2+PdA5Xjw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bDNV/+4MW//pePTk1cnLiwphgf4nGHayJQtGljko+eSFheM/LbYvADTyx2oOv1rmake2Jr</w:t>
      </w:r>
    </w:p>
    <w:p>
      <w:pPr>
        <w:pStyle w:val="PreformattedText"/>
        <w:bidi w:val="0"/>
        <w:spacing w:before="0" w:after="0"/>
        <w:jc w:val="left"/>
        <w:rPr/>
      </w:pPr>
      <w:r>
        <w:rPr/>
        <w:t>hzdGRjZvHuhckix8eQ30/wIn7jl16hT83nNBdAJTdg2MbB6JjIdteiFGKL9nnYoFwgxmr2i+</w:t>
      </w:r>
    </w:p>
    <w:p>
      <w:pPr>
        <w:pStyle w:val="PreformattedText"/>
        <w:bidi w:val="0"/>
        <w:spacing w:before="0" w:after="0"/>
        <w:jc w:val="left"/>
        <w:rPr/>
      </w:pPr>
      <w:r>
        <w:rPr/>
        <w:t>oIPbNeojguGZcQmgCCytEm7+e5z+P48I/OnZZ9+G59lnf320zm/V2360vnBN08Cfb0cik0nb</w:t>
      </w:r>
    </w:p>
    <w:p>
      <w:pPr>
        <w:pStyle w:val="PreformattedText"/>
        <w:bidi w:val="0"/>
        <w:spacing w:before="0" w:after="0"/>
        <w:jc w:val="left"/>
        <w:rPr/>
      </w:pPr>
      <w:r>
        <w:rPr/>
        <w:t>eFvQtmDNx1++9tq/vgPNrL4w7xk7OuKeNdk3WdO0+c+RpvGkmyPgZ/mclsnnRfGciExF7Eqg</w:t>
      </w:r>
    </w:p>
    <w:p>
      <w:pPr>
        <w:pStyle w:val="PreformattedText"/>
        <w:bidi w:val="0"/>
        <w:spacing w:before="0" w:after="0"/>
        <w:jc w:val="left"/>
        <w:rPr/>
      </w:pPr>
      <w:r>
        <w:rPr/>
        <w:t>q6sZtYPu8K7O3T/bu7uzJmlnrUOtF6tX4R1sE1/yS9Au9ryDLg7LnQQA9v5sd6TTuccHh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yb0fDRbVolWNVSlySJokPRej8AMDlYWf9FWrwTCgGYP//cuefxObft+d56xb7HLIoMRJM1</w:t>
      </w:r>
    </w:p>
    <w:p>
      <w:pPr>
        <w:pStyle w:val="PreformattedText"/>
        <w:bidi w:val="0"/>
        <w:spacing w:before="0" w:after="0"/>
        <w:jc w:val="left"/>
        <w:rPr/>
      </w:pPr>
      <w:r>
        <w:rPr/>
        <w:t>4eeangs75/lW24JnMDzkVM/FeTBgbW3OiXa0zZcM10DhLWv7bLu53vKzHD7b8rkYPNBkv4Q8</w:t>
      </w:r>
    </w:p>
    <w:p>
      <w:pPr>
        <w:pStyle w:val="PreformattedText"/>
        <w:bidi w:val="0"/>
        <w:spacing w:before="0" w:after="0"/>
        <w:jc w:val="left"/>
        <w:rPr/>
      </w:pPr>
      <w:r>
        <w:rPr/>
        <w:t>bXqw77ktu3ZtGZ9M9rnbnNP2Nbz7E1DlqolV83zzJqqzxBPtW7O2Zrxp13jNkmR0SZQb1Kh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5ZiomcK6Jqu25UnWjZAGGz7QK9KAJLFCMAQNEQQq4hhGC+wzyk1NfbM8CKRvVkH2eEdruj</w:t>
      </w:r>
    </w:p>
    <w:p>
      <w:pPr>
        <w:pStyle w:val="PreformattedText"/>
        <w:bidi w:val="0"/>
        <w:spacing w:before="0" w:after="0"/>
        <w:jc w:val="left"/>
        <w:rPr/>
      </w:pPr>
      <w:r>
        <w:rPr/>
        <w:t>NqvJM/w4/8NTSy/62shE24K2AgAcLChdcGB4rPo6vGounyPbYvQo9Tuv1v0r0SEwOQxlo1E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Fuu/U8eNLAQKfzwdbkB9MCZZ1t7nh9SAuoNYZ6JbVhA0A9B4VT7AJs2zWbRC0QKKXA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JRfBb4h/KO+pa6+QH+EU2DPWF8SfhXdIRjQAQBcyKKL0VcMjwCsMOolOeYei0aVQrWjdbFH</w:t>
      </w:r>
    </w:p>
    <w:p>
      <w:pPr>
        <w:pStyle w:val="PreformattedText"/>
        <w:bidi w:val="0"/>
        <w:spacing w:before="0" w:after="0"/>
        <w:jc w:val="left"/>
        <w:rPr/>
      </w:pPr>
      <w:r>
        <w:rPr/>
        <w:t>H72Sj1Fb8SgCkBxLDifH0ClkFYMk2nzZLBLQiPZ89qO3bWXCPTyctL0xUWsmNRg3XNXZ2bn1</w:t>
      </w:r>
    </w:p>
    <w:p>
      <w:pPr>
        <w:pStyle w:val="PreformattedText"/>
        <w:bidi w:val="0"/>
        <w:spacing w:before="0" w:after="0"/>
        <w:jc w:val="left"/>
        <w:rPr/>
      </w:pPr>
      <w:r>
        <w:rPr/>
        <w:t>4ZntXABvtENiKl2xJYBJyy1cjkD98vn1lgWzv76+tAfgwOL4F9Lr7ciID3t86FT1LShFCU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mA4uafMcQQI1Fs0FqMyElX1FhoawkqHK4vivPL5WJvoE5kNAdgbjAiN3cm+YaTBmjFcDK/h</w:t>
      </w:r>
    </w:p>
    <w:p>
      <w:pPr>
        <w:pStyle w:val="PreformattedText"/>
        <w:bidi w:val="0"/>
        <w:spacing w:before="0" w:after="0"/>
        <w:jc w:val="left"/>
        <w:rPr/>
      </w:pPr>
      <w:r>
        <w:rPr/>
        <w:t>Y4SPPnePwibgnwUA0bCZc3S1jV8daVK9QotD6i9Lmc8pwOZPO7mf5pTD8XqmBx2mTKxUjkb7</w:t>
      </w:r>
    </w:p>
    <w:p>
      <w:pPr>
        <w:pStyle w:val="PreformattedText"/>
        <w:bidi w:val="0"/>
        <w:spacing w:before="0" w:after="0"/>
        <w:jc w:val="left"/>
        <w:rPr/>
      </w:pPr>
      <w:r>
        <w:rPr/>
        <w:t>ksnotFo99fUxauuGhZ/QvXvIwVDp7PHAhtLWxiUbdMtEIiA/JTnQ0rXuxGwqicqo4BWLyh36</w:t>
      </w:r>
    </w:p>
    <w:p>
      <w:pPr>
        <w:pStyle w:val="PreformattedText"/>
        <w:bidi w:val="0"/>
        <w:spacing w:before="0" w:after="0"/>
        <w:jc w:val="left"/>
        <w:rPr/>
      </w:pPr>
      <w:r>
        <w:rPr/>
        <w:t>RYxZAEDTtNgEESWIfH+l9XM/RBaCIdiB53K4BULFAlGIPfPzgS3eUDyTmsOEqmCwShC4m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sHpiuEXm4nAxzIuBblnz5ZuOq4BpQSARTXn1IvfpUidmQUASM1ebxXXJrSHOTp31C9+kL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nZt6mrt2PTkI098+umPv+6rIbSJ8RgFVFHtQbj5Ojq6JOQctSU9qmycwUuzD8cMtKJsl74W</w:t>
      </w:r>
    </w:p>
    <w:p>
      <w:pPr>
        <w:pStyle w:val="PreformattedText"/>
        <w:bidi w:val="0"/>
        <w:spacing w:before="0" w:after="0"/>
        <w:jc w:val="left"/>
        <w:rPr/>
      </w:pPr>
      <w:r>
        <w:rPr/>
        <w:t>kLpacfLTDtgVKTenjSJ5NCe34mJBK3wVjxUKk4C1VmkcnZmdd7NMOOd0MejtuNUsoZdkO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H41Py6L+uCgT2SoQnag1/pYVIIua4dSjBqaEEwKbuavYJhw8DHFAxtweeHMfc+IkDHRBlP</w:t>
      </w:r>
    </w:p>
    <w:p>
      <w:pPr>
        <w:pStyle w:val="PreformattedText"/>
        <w:bidi w:val="0"/>
        <w:spacing w:before="0" w:after="0"/>
        <w:jc w:val="left"/>
        <w:rPr/>
      </w:pPr>
      <w:r>
        <w:rPr/>
        <w:t>XsQcmHdWEYCUXmIWo7YGVVSgONkX/pXYq0bVSCYoVQSucM+X86mjhkNrAiFozY1HuiQ8q2M+</w:t>
      </w:r>
    </w:p>
    <w:p>
      <w:pPr>
        <w:pStyle w:val="PreformattedText"/>
        <w:bidi w:val="0"/>
        <w:spacing w:before="0" w:after="0"/>
        <w:jc w:val="left"/>
        <w:rPr/>
      </w:pPr>
      <w:r>
        <w:rPr/>
        <w:t>5kOGxYQRxDiXEI6cMu1QlmgBGH2oQWRIiQbPJWQWy5wPwtcre57OCoGA4WKee1TSig01Qs1B</w:t>
      </w:r>
    </w:p>
    <w:p>
      <w:pPr>
        <w:pStyle w:val="PreformattedText"/>
        <w:bidi w:val="0"/>
        <w:spacing w:before="0" w:after="0"/>
        <w:jc w:val="left"/>
        <w:rPr/>
      </w:pPr>
      <w:r>
        <w:rPr/>
        <w:t>6Vbr0/jOKkHDkyx8KeGsbtKtTdgN0e6MKGhetVwGWDBDZOb0Hn74++3C6E+E9uA1nwzvJ2fC</w:t>
      </w:r>
    </w:p>
    <w:p>
      <w:pPr>
        <w:pStyle w:val="PreformattedText"/>
        <w:bidi w:val="0"/>
        <w:spacing w:before="0" w:after="0"/>
        <w:jc w:val="left"/>
        <w:rPr/>
      </w:pPr>
      <w:r>
        <w:rPr/>
        <w:t>9WPHrocS5betKSIJwadSiNirHWpi2jFJ8jY3d0le9PRgJdylQBRfXDiPNcTKz6915goFvdcF</w:t>
      </w:r>
    </w:p>
    <w:p>
      <w:pPr>
        <w:pStyle w:val="PreformattedText"/>
        <w:bidi w:val="0"/>
        <w:spacing w:before="0" w:after="0"/>
        <w:jc w:val="left"/>
        <w:rPr/>
      </w:pPr>
      <w:r>
        <w:rPr/>
        <w:t>gfksLrPw0RQ5ngkeuy4ZzOcpl2iJUMgb1AwnnMLS7YGCJReCNdvcjK45DUk1RSOfBT1bC/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d53xcUTksuVO/VxwBXC9lj8345vwvF7jQOSukmkYmJBCN+ErH9lZcJfF4KCOATmK7gxi0</w:t>
      </w:r>
    </w:p>
    <w:p>
      <w:pPr>
        <w:pStyle w:val="PreformattedText"/>
        <w:bidi w:val="0"/>
        <w:spacing w:before="0" w:after="0"/>
        <w:jc w:val="left"/>
        <w:rPr/>
      </w:pPr>
      <w:r>
        <w:rPr/>
        <w:t>yYDmwAPTUnAmF+7Y+C8JLaMZcViiRfvdEl1I/SbAuhX5pzAhAS3keDOCWhw+LrInIKcYMU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GNMJsVPwWCNSV4tI3m93oBgLwzRYLgWhCytmGo4Af7SCJFR1Q+7blxgclouWauq7JdhBmrU</w:t>
      </w:r>
    </w:p>
    <w:p>
      <w:pPr>
        <w:pStyle w:val="PreformattedText"/>
        <w:bidi w:val="0"/>
        <w:spacing w:before="0" w:after="0"/>
        <w:jc w:val="left"/>
        <w:rPr/>
      </w:pPr>
      <w:r>
        <w:rPr/>
        <w:t>9NOSP0xJq2kaE4jo95eCpu5ZfnSRaoBUmtWVAPAzVYxpjMoq9Zc+leU0pUKOyX5/CYD5VJb9</w:t>
      </w:r>
    </w:p>
    <w:p>
      <w:pPr>
        <w:pStyle w:val="PreformattedText"/>
        <w:bidi w:val="0"/>
        <w:spacing w:before="0" w:after="0"/>
        <w:jc w:val="left"/>
        <w:rPr/>
      </w:pPr>
      <w:r>
        <w:rPr/>
        <w:t>sRDDT0vMEHUE3sZCOYrBR7KCd68rijWHsKGHDJFR1XQsnonniFpHyyNX7rpyGY3EZblsYag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qTI8Rffjei3yW7iKARV7rc3oeyrnwDDLVZfgRlmneRfpjCV8o+BQSZKxMH8S+WmDlSD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B0V/3bcYIWWo6F88xsfJiBY8qJ8CI9seVaZ9ilI+fTvOSySRjsEr9Cj71u0guNo3tRKGm</w:t>
      </w:r>
    </w:p>
    <w:p>
      <w:pPr>
        <w:pStyle w:val="PreformattedText"/>
        <w:bidi w:val="0"/>
        <w:spacing w:before="0" w:after="0"/>
        <w:jc w:val="left"/>
        <w:rPr/>
      </w:pPr>
      <w:r>
        <w:rPr/>
        <w:t>S9Nc07oEgLA4iamVLjBK4G1Goiwa61uPFP0/8fw/AA8bHNfyECHNqYcr/TCFH7L0NwNA+6Fl</w:t>
      </w:r>
    </w:p>
    <w:p>
      <w:pPr>
        <w:pStyle w:val="PreformattedText"/>
        <w:bidi w:val="0"/>
        <w:spacing w:before="0" w:after="0"/>
        <w:jc w:val="left"/>
        <w:rPr/>
      </w:pPr>
      <w:r>
        <w:rPr/>
        <w:t>/VPwLDwy1DJNMrjdyWlmaKq9dtHUwoVTU8tq2ytbakXRap526j10BCvmpafpe+6xvunZALy0</w:t>
      </w:r>
    </w:p>
    <w:p>
      <w:pPr>
        <w:pStyle w:val="PreformattedText"/>
        <w:bidi w:val="0"/>
        <w:spacing w:before="0" w:after="0"/>
        <w:jc w:val="left"/>
        <w:rPr/>
      </w:pPr>
      <w:r>
        <w:rPr/>
        <w:t>XXdlQ1KK2+2Oer4dANprj/RPnTnzxs/PnJladKgMAvfkeGRk88hA52TJJ5pqv3ZtETQRQ7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V7eKfeSJgylioyX+TpTQzcXYdVn3lh4ZurmtVJpa2xj58Dmkd2RmrLSLRsOYWkoPHWm/8i1</w:t>
      </w:r>
    </w:p>
    <w:p>
      <w:pPr>
        <w:pStyle w:val="PreformattedText"/>
        <w:bidi w:val="0"/>
        <w:spacing w:before="0" w:after="0"/>
        <w:jc w:val="left"/>
        <w:rPr/>
      </w:pPr>
      <w:r>
        <w:rPr/>
        <w:t>YkM80WRNU2RgIDI+2RT9xgFIYRzT1EL+2qmFi27WtrcUBj+5MYIAjAw0TW5xF+bnhqGbM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+f//84FCRYS8c3hUZGdk7MgLNLLg6Aa3aRWcA3TfOQOUAQKFP0fHJzsjmvYBA02TYXQyR</w:t>
      </w:r>
    </w:p>
    <w:p>
      <w:pPr>
        <w:pStyle w:val="PreformattedText"/>
        <w:bidi w:val="0"/>
        <w:spacing w:before="0" w:after="0"/>
        <w:jc w:val="left"/>
        <w:rPr/>
      </w:pPr>
      <w:r>
        <w:rPr/>
        <w:t>uHYTsYXSZxYuvDlUKB11hyd7OiMDkUhTTdLt/qYBaBkawkiufnyWHfr84IZ2J8l1z5074Y3j</w:t>
      </w:r>
    </w:p>
    <w:p>
      <w:pPr>
        <w:pStyle w:val="PreformattedText"/>
        <w:bidi w:val="0"/>
        <w:spacing w:before="0" w:after="0"/>
        <w:jc w:val="left"/>
        <w:rPr/>
      </w:pPr>
      <w:r>
        <w:rPr/>
        <w:t>kb/dvWt8C/ou7C7ZcV926dprQyec2A/PnjvD4Y27BvZGxresHb6zpxD+tuFgofSRQweHNjg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7eGRveUrNrZHPn+JKw+04xqG7DV9cOFUoPDR08kbLHf2xsSU1N097NnTWTfe7x6DcNAJI9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48NvUl9tdQuZFd3I4vASjw+7sKQS+tbQXSv9ve1ev2jgQhEEvENz5AVIcAoNiFy5SqLmD</w:t>
      </w:r>
    </w:p>
    <w:p>
      <w:pPr>
        <w:pStyle w:val="PreformattedText"/>
        <w:bidi w:val="0"/>
        <w:spacing w:before="0" w:after="0"/>
        <w:jc w:val="left"/>
        <w:rPr/>
      </w:pPr>
      <w:r>
        <w:rPr/>
        <w:t>g7vi8AZFN/sAt4VaV+5VublGqHOjOjIEuRMsSpcXUGG2ce+tUlyVux35RytlDTE4zaFUYRlm</w:t>
      </w:r>
    </w:p>
    <w:p>
      <w:pPr>
        <w:pStyle w:val="PreformattedText"/>
        <w:bidi w:val="0"/>
        <w:spacing w:before="0" w:after="0"/>
        <w:jc w:val="left"/>
        <w:rPr/>
      </w:pPr>
      <w:r>
        <w:rPr/>
        <w:t>Zz6Nd5fZ+WYfUPp2HwE8jiJ8Ou5mvuz3o/h2FwL41sv9QyX+sNO9BwCFc1S9fOpHRXyQxu6b</w:t>
      </w:r>
    </w:p>
    <w:p>
      <w:pPr>
        <w:pStyle w:val="PreformattedText"/>
        <w:bidi w:val="0"/>
        <w:spacing w:before="0" w:after="0"/>
        <w:jc w:val="left"/>
        <w:rPr/>
      </w:pPr>
      <w:r>
        <w:rPr/>
        <w:t>R0sO/SMr1bPl/GW+RBJR/N6V4BwAJpVfaOHj8eX2v3EUY6vNbzc5ulQc6sOqiid8Mf5ee+a9</w:t>
      </w:r>
    </w:p>
    <w:p>
      <w:pPr>
        <w:pStyle w:val="PreformattedText"/>
        <w:bidi w:val="0"/>
        <w:spacing w:before="0" w:after="0"/>
        <w:jc w:val="left"/>
        <w:rPr/>
      </w:pPr>
      <w:r>
        <w:rPr/>
        <w:t>yodhr8+K6BUdcoJc070rltr/Xgrsqp7/+o25vuhQA1VJ7oXvNd19pFnN8k8vu8zgpSNAWX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rz7rj0KFfymUI9n8X9ab1J3erSvJae9TEl+NTftcx/I137jxzLKFcxkGMatfZooks/1tLz</w:t>
      </w:r>
    </w:p>
    <w:p>
      <w:pPr>
        <w:pStyle w:val="PreformattedText"/>
        <w:bidi w:val="0"/>
        <w:spacing w:before="0" w:after="0"/>
        <w:jc w:val="left"/>
        <w:rPr/>
      </w:pPr>
      <w:r>
        <w:rPr/>
        <w:t>OH6qCHTn+H/ONogI3D5ig1E+mTS2tRgbuGJVW3OfxkpCdN4sHcl2gFVVgo3t3ZnF0SzHZL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bxSiqZMGkQrGSsb8h/5++P/3IMQr0DghgMIN5Ha90HDTaUKJ35jfGJQzR3jGYsbLXHOpNd3</w:t>
      </w:r>
    </w:p>
    <w:p>
      <w:pPr>
        <w:pStyle w:val="PreformattedText"/>
        <w:bidi w:val="0"/>
        <w:spacing w:before="0" w:after="0"/>
        <w:jc w:val="left"/>
        <w:rPr/>
      </w:pPr>
      <w:r>
        <w:rPr/>
        <w:t>R+EOgA6Ad/85BWQm/ooEkhmy8dzLyFRygzilhjeRuMzM4152alYwFMU4KC4/AABuByxIr4Zl</w:t>
      </w:r>
    </w:p>
    <w:p>
      <w:pPr>
        <w:pStyle w:val="PreformattedText"/>
        <w:bidi w:val="0"/>
        <w:spacing w:before="0" w:after="0"/>
        <w:jc w:val="left"/>
        <w:rPr/>
      </w:pPr>
      <w:r>
        <w:rPr/>
        <w:t>2FRfwKqXbtJxi7rogM3G27u0DKeyabbV8zebMROtispMab8b+mwlWymRMkjTYZA0K+AkJGy7</w:t>
      </w:r>
    </w:p>
    <w:p>
      <w:pPr>
        <w:pStyle w:val="PreformattedText"/>
        <w:bidi w:val="0"/>
        <w:spacing w:before="0" w:after="0"/>
        <w:jc w:val="left"/>
        <w:rPr/>
      </w:pPr>
      <w:r>
        <w:rPr/>
        <w:t>Sf0wbJZwFuRLMNwMA9ufXhgAsKmVBHfXQcBWep9gQrN16V9vgsDONCIQh5UV9ravfq9c6fRX</w:t>
      </w:r>
    </w:p>
    <w:p>
      <w:pPr>
        <w:pStyle w:val="PreformattedText"/>
        <w:bidi w:val="0"/>
        <w:spacing w:before="0" w:after="0"/>
        <w:jc w:val="left"/>
        <w:rPr/>
      </w:pPr>
      <w:r>
        <w:rPr/>
        <w:t>p8gSFlxd9crQ1a+8FC6s9F+3WFne4IRN7bKXXgcly/RqXU+JKzU/S7aiz6CHqCjL8euwxLa2</w:t>
      </w:r>
    </w:p>
    <w:p>
      <w:pPr>
        <w:pStyle w:val="PreformattedText"/>
        <w:bidi w:val="0"/>
        <w:spacing w:before="0" w:after="0"/>
        <w:jc w:val="left"/>
        <w:rPr/>
      </w:pPr>
      <w:r>
        <w:rPr/>
        <w:t>ziUB4IQAtZOSJUL9V3sqCcVxltiUUO0jeTYFkeB4BplGhpN435jgtY2KX6nFLYUBqhGoRjbC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e1CWz3CNkKmwWrldqmvpbe94z3g+wEkl5FlwUAE96U7IIvgvqgl0XcstRAS61hj2Bl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ypGnxpNUGe4xzVNZABDx1RfELbQn+riHLy+JNKQKF00cMhtAsC2mOouaIc1JiOLjwKIwkqCF</w:t>
      </w:r>
    </w:p>
    <w:p>
      <w:pPr>
        <w:pStyle w:val="PreformattedText"/>
        <w:bidi w:val="0"/>
        <w:spacing w:before="0" w:after="0"/>
        <w:jc w:val="left"/>
        <w:rPr/>
      </w:pPr>
      <w:r>
        <w:rPr/>
        <w:t>IwFYhOlakGwkvYv+BArPJmJhr9cCGgWpHrFcZLMid1O/Rh3ZA+tPwixluguNpcFVn3SNqVK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UWIHZVkr0QkOnigA1qwqAhZ5EVpPhsMI30dXQkfcs1ixZUNcC58KLIFR5W4u2uHfOCPAO</w:t>
      </w:r>
    </w:p>
    <w:p>
      <w:pPr>
        <w:pStyle w:val="PreformattedText"/>
        <w:bidi w:val="0"/>
        <w:spacing w:before="0" w:after="0"/>
        <w:jc w:val="left"/>
        <w:rPr/>
      </w:pPr>
      <w:r>
        <w:rPr/>
        <w:t>g9JWVZvGe3C6AAAAa0lEQVQK9oWlxglpjyNNWAzcFr8DKvqwgNYK7pIB3ie9WfCpoBayi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ZG5VXGUMpI84BzgnyKLSMY5zJW86rHJpDE8pzWRUfoKjinqM036Wzgdsg91BqAOgA6ADoA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6ADoAOgA+A/A+AfEHi7mjvJcdAAAAAASUVORK5CYII=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rivial/trivial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Very Trivial Example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s extremely trivial, and thu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ing problems you might have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the example, you must first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nsplugin.html&gt;Qt Netscape Plugin Extension&lt;/a&gt;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ype &lt;tt&gt;make&lt;/tt&gt; in &lt;tt&gt;extensions/nsplugin/examples/trivial/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py the resulting &lt;tt&gt;trivial.so&lt;/tt&gt; or &lt;tt&gt;nptrivial.dl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lugins directory of your WWW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MBED TYPE=trivial/very WIDTH=100 HEIGHT=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